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1 к письму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Министерства финансов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Камчатского края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right"/>
        <w:rPr>
          <w:szCs w:val="28"/>
        </w:rPr>
      </w:pPr>
      <w:r>
        <w:rPr>
          <w:rFonts w:eastAsia="Calibri"/>
          <w:lang w:eastAsia="en-US"/>
        </w:rPr>
        <w:t>от 17.01.2022 № 33.03-03/95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center"/>
        <w:rPr/>
      </w:pPr>
      <w:r>
        <w:rPr>
          <w:sz w:val="28"/>
          <w:szCs w:val="28"/>
        </w:rPr>
        <w:t>Составление и представление годовой бюджетной отчетности об исполнении консолидированных бюджетов муниципальных районов (городских, муниципальных округов) и консолидированной годовой бухгалтерской (финансовой) отчетности муниципальных бюджетных и автономных учреждений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 xml:space="preserve">В целях составления и представления бюджетной отчетности об исполнении консолидированных бюджетов муниципальных районов (городских, муниципальных округов) и консолидированной годовой бухгалтерской (финансовой) отчетности муниципальных бюджетных и автономных учреждений за 2021 год участникам бюджетного процесса бюджетов муниципальных образований следует руководствоваться положениями совместного письма Министерства финансов Российской Федерации и Федерального казначейства от 01.12.2021 № 02-06-07/97427, </w:t>
        <w:br/>
        <w:t>№ 07-04-05/02-29373.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оставление и представление бюджетной отчетности об исполнении консолидированных бюджетов муниципальных районов 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ородских, муниципальных округов).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>Федеральные органы власти (их территориальные органы), осуществляющие в отношении доходов местных бюджетов полномочия главных администраторов доходов бюджета (иные главные администраторы (администраторы, осуществляющие отдельные полномочия главного администратора), не являющиеся получателем средств бюджета, поступления в который он администрирует), формируют бюджетную отчетность согласно Инструкции № 191н и представляет ее финансовому органу бюджета, поступления которого он администрирует, в порядке и в сроки, предусмотренные соглашением между главным администратором и финансовым органом.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этом сроки представления бюджетной отчетности, согласно соглашению, должны обеспечивать включение показателей бюджетной отчетности главного администратора доходов бюджета в бюджетную отчетность финансового органа об исполнении соответствующего бюджет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Финансовый орган субъекта Российской Федерации (финансовый орган местного бюджета) в бюджетном учете и отчетности операции по поступлению распределенной части доходов отражает по соответствующей подстатье КОСГУ с учетом информации, представленной в платежных документах в части КБК, и Таблицы соответствия кодов классификации доходов и статей (подстатей) КОСГУ кодам Классификации доходов, установленным Руководством по статистике государственных финансов (СГФ – 2014), применяемой с 1 января 2021 года, размещенной на официальном сайте Министерства финансов Российской Федерации в разделе Деятельность \ Бюджет \ Статистика государственных финансов Российской Федерации \ Методические материалы для формирования информации по статистике государственных финансов/2021 год.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>1.1. Представление финансовыми органами муниципальных районов (городских, муниципальных округов) в Камчатском крае Баланса исполнения консолидированного бюджета субъекта Российской Федерации и бюджета территориального государственного внебюджетного фонда (</w:t>
      </w:r>
      <w:r>
        <w:rPr>
          <w:b/>
          <w:sz w:val="28"/>
          <w:szCs w:val="28"/>
        </w:rPr>
        <w:t>ф. 0503320</w:t>
      </w:r>
      <w:r>
        <w:rPr>
          <w:sz w:val="28"/>
          <w:szCs w:val="28"/>
        </w:rPr>
        <w:t>) (далее – Баланс (ф. 0503320) осуществляется с учетом следующего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 Показатели по счетам 1 201 20 000 «Денежные средства учреждения в кредитной организации», 1 201 27 000 «Денежные средства учреждения в иностранной валюте на счетах в кредитной организации» должны соответствовать остаткам средств на счетах, открытых получателям средств соответствующего бюджета в кредитных организациях, в том числе остаткам средств на счетах территориальных избирательных комиссий. 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возникновения указанных остатков раскрываются в текстовой части раздела 4 «Анализ показателей бухгалтерской отчетности субъекта бюджетной отчетности» Пояснительной записки к отчету об исполнении консолидированного бюджета (ф. 0503360) финансового органа (далее – Пояснительная записка (ф. 0503360) в разрезе оснований их возникновения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Показатели по счетам бюджетного учета 1 205 51 000 «Расчеты по поступлениям текущего характера от других бюджетов бюджетной системы Российской Федерации», 1 205 61 000 «Расчеты по поступлениям капитального характера от других бюджетов бюджетной системы Российской Федерации», 1 401 4Х 151 «Доходы будущих периодов от поступлений текущего характера от других бюджетов бюджетной системы Российской Федерации», 1 401 4Х 161 «Доходы будущих периодов от поступлений капитального характера от других бюджетов бюджетной системы Российской Федерации» подлежат консолидации в Балансе (ф. 0503320) в следующем порядке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олидации подлежат показатели по расчетам с дебиторами по доходам и показатели доходов будущих периодов в части начисленных доходов будущих периодов по предоставляемым в 2022 – 2024 гг. межбюджетным трансфертам, отраженных получателем межбюджетного трансферта на счетах в соответствии с федеральным стандартом бухгалтерского учета для организаций государственного сектора «Доходы», утвержденным приказом Министерства финансов Российской Федерации от 27.02.2018 № 32н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казанные начисления исключаются в консолидированном Балансе (ф. 0503320):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го района – в части расчетов с дебиторами и начислений доходов будущих периодов, отраженных городскими и сельскими поселениями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финансовыми органами Баланса (ф.0503320) в показатели отчета по указанным выше счетам бюджетного учета включаются начисленные доходы будущих периодов по предоставляемым в 2022 – 2024 гг. межбюджетным трансфертам только из краевого бюджета, что должно соответствовать показателям, отраженным в Справках по консолидируемым расчетам (ф. 0503125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указанные показатели в Таблице консолидируемых расчетов в составе Баланса (ф. 0503320) не отражаются, а подлежат описанию в Пояснительной записке (ф. 0503360). 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наличии имущества и обязательств на забалансовых счетах в составе Баланса (ф. 0503320) обязательна к представлению.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Консолидированный отчет о финансовых результатах деятельности (ф. 0503321) (далее – Отчет (ф. 0503321) формируется с учетом следующих особенностей.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/>
      </w:pPr>
      <w:r>
        <w:rPr>
          <w:sz w:val="28"/>
          <w:szCs w:val="28"/>
        </w:rPr>
        <w:t>Формирование показателей по КОСГУ 560 (строка 481 Отчета (ф. 0503321), доходам будущих периодов (строка 550 Отчета (ф. 0503321) осуществляется с учетом положений пункта 1.1.2 настоящего приложения к письму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этом указанные показатели в Таблице консолидируемых расчетов в составе Отчет (ф. 0503321) не отражаются, а подлежат описанию в Пояснительной записке (ф. 0503360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ражение финансовыми органами в консолидированной Справке по заключению счетов бюджетного учета отчетного финансового года (</w:t>
      </w:r>
      <w:r>
        <w:rPr>
          <w:rFonts w:cs="Times New Roman" w:ascii="Times New Roman" w:hAnsi="Times New Roman"/>
          <w:b/>
          <w:sz w:val="28"/>
          <w:szCs w:val="28"/>
        </w:rPr>
        <w:t>ф. 0503110</w:t>
      </w:r>
      <w:r>
        <w:rPr>
          <w:rFonts w:cs="Times New Roman" w:ascii="Times New Roman" w:hAnsi="Times New Roman"/>
          <w:sz w:val="28"/>
          <w:szCs w:val="28"/>
        </w:rPr>
        <w:t>) (далее – Справка (ф. 0503110) к Балансу (ф. 0503320)  показателей по счетам бюджетного учета 1 402 10 000 «Результат по кассовому исполнению бюджета по поступлениям в бюджет», 1 402 20 000 «Результат по кассовому исполнению бюджета по выбытиям из бюджета», 1 304 05 000 «Расчеты по платежам из бюджета с финансовым органом», 1 210 02 000 «Расчеты с финансовым органом по поступлениям в бюджет» в соответствии с Инструкцией № 191н не допускается, так как показатели по указанным счетам подлежат взаимоисключению в соответствии с пунктом 138 Инструкции № 191н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финансовыми органами Справки (ф. 0503110) осуществляется с учетом следующих положений: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По счету 1 401 10 000 «Доходы текущего финансового года» отражаются показатели с указанием в графе 1 Справок (ф. 0503110) номеров соответствующих счетов аналитического учета, содержащих в 1 – 17 разрядах номера счета коды вида дохода, группы, подгруппы, статьи источников финансирования дефицита бюджета (детализированный код) и коды подвида доходов, вида источников финансирования дефицита бюджета в структуре 0000xxx, где xxx – аналитическая группа подвида доходов бюджетов, аналитическая группа вида источников финансирования дефицитов бюджетов, например, 1 14 02020 02 0000 440 1 401 10 172 (доходы от реализации материальных запасов), 01 06 05 01 02 0000 640 1 401 10 173 (списание бюджетных кредитов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чету 1 401 20 000 «Расходы текущего финансового года» отражаются показатели с указанием в графе 1 Справок (ф. 0503110) номеров соответствующих счетов аналитического учета, содержащих в 1 – 17 разрядах номера счета, коды соответствующих раздела, подраздела расходов и вида расходов, код целевой статьи отражается со значением «0000000000», например, 0412 0000000000 244 1 401 20 226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допускается с учетом положений Инструкции по применению Плана счетов бюджетного учета, утвержденной приказом Министерства финансов Российской Федерации от 06.12.2010 № 162н (далее – Инструкция № 162н), отражение в графе 1 Справок (ф. 0503110) номеров соответствующих счетов аналитического учета счета 1 401 00 000 «Финансовый результат экономического субъекта», содержащих в отдельных разрядах номера счета (с 1 по 17 разряд) «нули» (по отдельным составным частям кодов бюджетной классификации). В показатели Справок (ф. 0503110) к Балансу (ф. 0503320) включаются показатели по счету бюджетного учета 1 304 06 000 «Расчеты с прочими кредиторами» с обеспечением их соответствия идентичным показателям, отраженным в сводной Справке по консолидируемым расчетам (ф. 0503125 по коду счета 0 304 06 000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казатели, отраженные в Справке (ф. 0503110 по счету 1 401 10 189 «Иные доходы», 1 401 10 199 «Прочие неденежные безвозмездные поступления», сумма которых превышает 10 млрд. руб., подлежат раскрытию в текстовой части Пояснительных записок (ф. 0503360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1 раздела 3 Справок (ф. 0503110) к Балансу (ф. 0503320) отражаются показатели номеров соответствующих счетов аналитического учета счета 1 401 10 13Х, содержащих в 1 – 17 разрядах номера счета коды вида дохода и коды подвида доходов в структуре 0000ХХХ, где ХХХ – аналитическая группа подвида доходов бюджетов (Х ХХ ХХХХХ ХХ 0000 ХХХ)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1 раздела 2 Справок (ф. 0503710) к Балансам (ф. 0503730) отражаются показатели номеров соответствующих счетов аналитического учета счета 0 401 10 13Х, содержащих в 1 – 4 разрядах номера счета коды разделов, подразделов расходов, в 5 – 14 разрядах – нули, в 15 – 17 разрядах – код аналитической группы подвида доходов (ХХ ХХ 00000 00000 ХХХ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казатели Отчета (</w:t>
      </w:r>
      <w:r>
        <w:rPr>
          <w:rFonts w:cs="Times New Roman" w:ascii="Times New Roman" w:hAnsi="Times New Roman"/>
          <w:b/>
          <w:sz w:val="28"/>
          <w:szCs w:val="28"/>
        </w:rPr>
        <w:t>ф. 0503317</w:t>
      </w:r>
      <w:r>
        <w:rPr>
          <w:rFonts w:cs="Times New Roman" w:ascii="Times New Roman" w:hAnsi="Times New Roman"/>
          <w:sz w:val="28"/>
          <w:szCs w:val="28"/>
        </w:rPr>
        <w:t>) выверяются с показателями Консолидированного отчета о кассовых поступлениях и выбытиях (ф. 0503152) ТОФК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отклонения (например, операции на банковских счетах получателей средств бюджета, некассовые операции) поясняются в текстовой части раздела 3 «Анализ отчета об исполнении бюджета субъектом бюджетной отчетности» Пояснительных записок (ф. 0503360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оставление Справки (</w:t>
      </w:r>
      <w:r>
        <w:rPr>
          <w:rFonts w:cs="Times New Roman" w:ascii="Times New Roman" w:hAnsi="Times New Roman"/>
          <w:b/>
          <w:sz w:val="28"/>
          <w:szCs w:val="28"/>
        </w:rPr>
        <w:t>ф. 0503125</w:t>
      </w:r>
      <w:r>
        <w:rPr>
          <w:rFonts w:cs="Times New Roman" w:ascii="Times New Roman" w:hAnsi="Times New Roman"/>
          <w:sz w:val="28"/>
          <w:szCs w:val="28"/>
        </w:rPr>
        <w:t>) осуществляется в соответствии с требованиями Инструкции № 191н и с учетом положений пункта 4 совместного письма Министерства финансов Российской Федерации и Федерального казначейства от 01.12.2021 № 02-06-07/97427, № 07-04-05/02-29373.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следует учитывать, что: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правках ф. 0503125 по коду счетов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61,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61 – начисление кредиторской задолженности по возврату излишне перечисленных и не возвращенных в течение 2021 года целевых межбюджетных трансфертов</w:t>
        <w:br/>
        <w:t>(в корреспонденции с кредитом счета 1 303 05 731);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правках ф. 0503125 по коду счета 1 303 05 731 (831) – начисление возвратов неиспользованных остатков целевых межбюджетных трансфертов, а также подтверждение потребности по таким возвратам (в корреспонденции со счетами 1 401 40 151, 1 401 40 161).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азатели по счетам 1 401 10 191, 1 401 10 195, 1 401 10 189 отражаются с учетом положений пункта 14 Приказа № 85н по соответствующим детализированным кодам видов доходов 2 07 10020 02 0000 180 «Прочие безвозмездные неденежные поступления в бюджеты субъектов Российской Федерации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  Показатели Сведений о движении нефинансовых активов (</w:t>
      </w:r>
      <w:r>
        <w:rPr>
          <w:b/>
          <w:sz w:val="28"/>
          <w:szCs w:val="28"/>
        </w:rPr>
        <w:t>ф.0503368</w:t>
      </w:r>
      <w:r>
        <w:rPr>
          <w:sz w:val="28"/>
          <w:szCs w:val="28"/>
        </w:rPr>
        <w:t>) (далее - Сведения (ф. 0503368) должны соответствовать идентичным показателям Баланса (ф. 0503320) и Отчета о финансовых результатах деятельности ф. 0503321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7. При формировании Сведений по дебиторской и кредиторской задолженности (</w:t>
      </w:r>
      <w:r>
        <w:rPr>
          <w:b/>
          <w:sz w:val="28"/>
          <w:szCs w:val="28"/>
        </w:rPr>
        <w:t>ф. 0503369</w:t>
      </w:r>
      <w:r>
        <w:rPr>
          <w:sz w:val="28"/>
          <w:szCs w:val="28"/>
        </w:rPr>
        <w:t>) (далее – Сведения (ф. 0503369), в графе 1 «Номер (код) счета бюджетного учета» указываются коды счетов бюджетного учет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графах 3, 5 Сведений (ф. 0503369) отражается информация о просроченной дебиторской, кредиторской задолженности на основании показателей граф 4, 11 консолидированных Сведений по дебиторской и кредиторской задолженности (ф. 0503169) (далее – консолидированные Сведения (ф. 0503169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и этом результаты анализа причин образования дебиторской и кредиторской задолженности (в том числе просроченной) по суммам </w:t>
        <w:br/>
      </w:r>
      <w:r>
        <w:rPr>
          <w:b/>
          <w:sz w:val="28"/>
          <w:szCs w:val="28"/>
        </w:rPr>
        <w:t>10 млн</w:t>
      </w:r>
      <w:r>
        <w:rPr>
          <w:sz w:val="28"/>
          <w:szCs w:val="28"/>
        </w:rPr>
        <w:t xml:space="preserve"> руб. и более (по одному контракту и одному контрагенту) отражаются в текстовой части консолидированной Пояснительной записки (ф. 0503360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казателей по счетам 1 205 51 (61) 000, 1 401 4Х 151 (161) в Сведениях (ф. 0503369) осуществляется с учетом положений пункта 1.1.2 настоящего приложения к письму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8. В Сведениях о финансовых вложениях (</w:t>
      </w:r>
      <w:r>
        <w:rPr>
          <w:b/>
          <w:sz w:val="28"/>
          <w:szCs w:val="28"/>
        </w:rPr>
        <w:t>ф. 0503371</w:t>
      </w:r>
      <w:r>
        <w:rPr>
          <w:sz w:val="28"/>
          <w:szCs w:val="28"/>
        </w:rPr>
        <w:t>) (далее – Сведения (ф. 0503371) финансовыми органами раскрывается информация обо всех финансовых вложениях, числящихся на 1 января 2022 года на счетах 1 204 00 000 «Финансовые вложения» (с указанием в 1 – 17 разрядах номеров счетов нулей) и на счетах 1 215 00 000 «Вложения в финансовые активы» (с указанием в 1 – 4 разрядах номера счета – кода раздела, подраздела расходов бюджетов, в 5 – 17 разрядах – нулей (например, ХХ ХХ 00000 00000 000 1 215 ХХ 000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о счету 1 204 33 000 «Участие в государственных (муниципальных) учреждениях», отраженный на 1 января 2022 года в Сведениях (ф. 0503371), должен быть идентичен показателю по</w:t>
        <w:br/>
        <w:t>счету 0 210 06 000 «Расчеты с учредителем», отраженному по строке 480 графы 10 сводного Баланса государственного (муниципального)</w:t>
        <w:br/>
        <w:t>учреждения (ф. 0503730).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По счетам 1 204 31 000 и 1 204 32 000, 1 215 31 000 и 1 215 32 000, сумма остатков по которым составила </w:t>
      </w:r>
      <w:r>
        <w:rPr>
          <w:b/>
          <w:sz w:val="28"/>
          <w:szCs w:val="28"/>
        </w:rPr>
        <w:t>10 млрд</w:t>
      </w:r>
      <w:r>
        <w:rPr>
          <w:sz w:val="28"/>
          <w:szCs w:val="28"/>
        </w:rPr>
        <w:t xml:space="preserve"> руб. и более, в текстовой части Пояснительной записки (ф. 0503360) приводится расшифровка указанных вложений в разрезе каждой организации-эмитента, в которую бюджетом осуществлены вложения, с указанием наименования организации, ее ИНН, суммы вложени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9. Формирование Сведений о государственном (муниципальном) долге, предоставленных бюджетных кредитах консолидированного бюджета (</w:t>
      </w:r>
      <w:r>
        <w:rPr>
          <w:b/>
          <w:sz w:val="28"/>
          <w:szCs w:val="28"/>
        </w:rPr>
        <w:t>ф. 0503372</w:t>
      </w:r>
      <w:r>
        <w:rPr>
          <w:sz w:val="28"/>
          <w:szCs w:val="28"/>
        </w:rPr>
        <w:t>) (далее – Сведения ф. 0503372) за 2021 год финансовыми органами осуществляется с учетом следующих положени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Сведениях (ф. 0503372) в графе 1 «Номер (код) счета бюджетного учета» разделов 1 «Предоставленные бюджетные кредиты», 2 «Сведения о суммах государственного (муниципального) долга» указываются коды счетов бюджетного учет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разделах 1 и 2 Сведений (ф. 0503372) раскрывается информация о расчетах как в части основного долга, так и в части незавершенных расчетов по начисленным процентам и штрафам (пеням).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Сведения об изменении остатков валюты баланса консолидированного бюджета (</w:t>
      </w:r>
      <w:r>
        <w:rPr>
          <w:b/>
          <w:sz w:val="28"/>
          <w:szCs w:val="28"/>
        </w:rPr>
        <w:t>ф. 0503373</w:t>
      </w:r>
      <w:r>
        <w:rPr>
          <w:sz w:val="28"/>
          <w:szCs w:val="28"/>
        </w:rPr>
        <w:t>) (далее – Сведения (ф. 0503373) формируются с учетом следующих особенносте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изменений валюты баланса, возникших в связи с изменением типа подведомственного учреждения в межотчетный период, должна соответствовать сумме соответствующих показателей, отраженных в сводных Сведениях (ф. 0503773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существление указанных выверок обеспечивается до представления финансовыми органами консолидированной отчетности бюджетных (автономных) учреждени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и формировании Сведений (ф.0503373) необходимо руководствоваться </w:t>
      </w:r>
      <w:r>
        <w:rPr>
          <w:b/>
          <w:i/>
          <w:sz w:val="28"/>
          <w:szCs w:val="28"/>
        </w:rPr>
        <w:t xml:space="preserve">письмом Минфина России от 30.12.2021 № 02-06-07/108267 </w:t>
      </w:r>
      <w:r>
        <w:rPr>
          <w:sz w:val="28"/>
          <w:szCs w:val="28"/>
        </w:rPr>
        <w:br/>
        <w:t>«О раскрытии информации в сведениях об изменениях остатков валюты при составлении и представлении бюджетной (бухгалтерской) отчетности за 2021 год» (размещено на сайте Минфина Камчатского края в разделе «Текущая деятельность» подразделе «Информационные материалы/Годовой отчет 2021 год»).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>1.11. Сведения (</w:t>
      </w:r>
      <w:r>
        <w:rPr>
          <w:b/>
          <w:sz w:val="28"/>
          <w:szCs w:val="28"/>
        </w:rPr>
        <w:t>ф. 0503190</w:t>
      </w:r>
      <w:r>
        <w:rPr>
          <w:sz w:val="28"/>
          <w:szCs w:val="28"/>
        </w:rPr>
        <w:t xml:space="preserve">) составляются с учетом положений пункта 1 приложения 1 к совместному письму Министерства финансов Российской Федерации и Федерального казначейства от 01.12.2021 № 02-06-07/97427, </w:t>
        <w:br/>
        <w:t>№ 07-04-05/02-29373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органы </w:t>
      </w:r>
      <w:r>
        <w:rPr>
          <w:kern w:val="2"/>
          <w:sz w:val="28"/>
          <w:szCs w:val="28"/>
        </w:rPr>
        <w:t xml:space="preserve">муниципальных районов (городских. муниципальных округов) </w:t>
      </w:r>
      <w:r>
        <w:rPr>
          <w:sz w:val="28"/>
          <w:szCs w:val="28"/>
        </w:rPr>
        <w:t xml:space="preserve">представляют в Министерство финансов Камчатского края сводные Сведения (ф. 0503190), формируемые путем суммирования одноименных показателей по строкам и графам соответствующих разделов Сведений (ф. 0503190), представленных главными распорядителями средств местных бюджетов.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В текстовой части раздела 4 «Анализ показателей бухгалтерской отчетности субъекта бюджетной отчетности» сводной Пояснительной записки (ф.0503360) к Балансу (ф. 0503320), необходимо указывать информацию, оказавшую существенное влияние и характеризующую показатели бухгалтерской отчетности субъекта бюджетной отчетности за отчетный период, не нашедшую отражения в таблицах и приложениях, включаемых в раздел.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Показатели Справки по заключению счетов бюджетного учета отчетного финансового года (ф. 0503110) по КОСГУ 171 «Курсовые разницы», 173 «Чрезвычайные доходы от операций с активами», 176 «Доходы от оценки активов и обязательств», 19X «Безвозмездные неденежные поступления», 273 «Чрезвычайные расходы по операциям с активами», превышающие </w:t>
      </w:r>
      <w:r>
        <w:rPr>
          <w:b/>
          <w:sz w:val="28"/>
          <w:szCs w:val="28"/>
        </w:rPr>
        <w:t>1 млрд</w:t>
      </w:r>
      <w:r>
        <w:rPr>
          <w:sz w:val="28"/>
          <w:szCs w:val="28"/>
        </w:rPr>
        <w:t xml:space="preserve"> руб., подлежат раскрытию в текстовой части Пояснительных записок (ф. 0503360).</w:t>
      </w:r>
    </w:p>
    <w:p>
      <w:pPr>
        <w:pStyle w:val="ConsPlusTitle"/>
        <w:numPr>
          <w:ilvl w:val="0"/>
          <w:numId w:val="0"/>
        </w:numPr>
        <w:spacing w:lineRule="atLeast" w:line="36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ление и представление консолидированной бухгалтерской</w:t>
      </w:r>
    </w:p>
    <w:p>
      <w:pPr>
        <w:pStyle w:val="ConsPlusTitle"/>
        <w:spacing w:lineRule="atLeast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финансовой) отчетности муниципальных </w:t>
      </w:r>
    </w:p>
    <w:p>
      <w:pPr>
        <w:pStyle w:val="ConsPlusTitle"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и автономных учреждений</w:t>
      </w:r>
    </w:p>
    <w:p>
      <w:pPr>
        <w:pStyle w:val="ConsPlusTitle"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водные Справки по консолидируемым расчетам</w:t>
        <w:br/>
        <w:t>учреждения (</w:t>
      </w:r>
      <w:r>
        <w:rPr>
          <w:rFonts w:cs="Times New Roman" w:ascii="Times New Roman" w:hAnsi="Times New Roman"/>
          <w:b/>
          <w:sz w:val="28"/>
          <w:szCs w:val="28"/>
        </w:rPr>
        <w:t>ф. 0503725</w:t>
      </w:r>
      <w:r>
        <w:rPr>
          <w:rFonts w:cs="Times New Roman" w:ascii="Times New Roman" w:hAnsi="Times New Roman"/>
          <w:sz w:val="28"/>
          <w:szCs w:val="28"/>
        </w:rPr>
        <w:t>) (далее – Справка (ф. 0503725) представляются только при изменении состава получателей бюджетных средств по счетам 0 304 06 000 «Расчеты с прочими кредиторами» (2 304 06 000, 4 304 06 000, 5 304 06 000, 6 304 06 000, 7 304 06 000) в части бухгалтерских операций по изменению в течение финансового года типа казенного учреждения на бюджетное или автономное, или при изменении типа бюджетного или автономного учреждения на казенное учреждение. При этом графа 2 сводных Справок (ф. 0503725 по коду счета 0 304 06 000) не заполняется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представлением сводных Справок (ф. 0503725 по коду счета 0 304 06 000) показатели выверяются с показателями сводных</w:t>
        <w:br/>
        <w:t>Справок (ф. 0503125 по коду счета 1 304 06 000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Формирование Баланса (</w:t>
      </w:r>
      <w:r>
        <w:rPr>
          <w:b/>
          <w:sz w:val="28"/>
          <w:szCs w:val="28"/>
        </w:rPr>
        <w:t>ф. 0503730</w:t>
      </w:r>
      <w:r>
        <w:rPr>
          <w:sz w:val="28"/>
          <w:szCs w:val="28"/>
        </w:rPr>
        <w:t>) и Справки о наличии имущества и обязательств на забалансовых счетах к сводному Балансу (ф. 0503730) следует осуществлять с учетом положений, изложенных в п.1.1. настоящих особенностей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 Сводные Сведения о движении нефинансовых активов учреждения (</w:t>
      </w:r>
      <w:r>
        <w:rPr>
          <w:rFonts w:cs="Times New Roman" w:ascii="Times New Roman" w:hAnsi="Times New Roman"/>
          <w:b/>
          <w:sz w:val="28"/>
          <w:szCs w:val="28"/>
        </w:rPr>
        <w:t>ф. 0503768</w:t>
      </w:r>
      <w:r>
        <w:rPr>
          <w:rFonts w:cs="Times New Roman" w:ascii="Times New Roman" w:hAnsi="Times New Roman"/>
          <w:sz w:val="28"/>
          <w:szCs w:val="28"/>
        </w:rPr>
        <w:t>) (далее – Сведения (ф. 0503768) составляются и представляются раздельно по видам деятельности (коды 2, 4, 5, 6, 7)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водные Сведения по дебиторской и кредиторской задолженности учреждения (</w:t>
      </w:r>
      <w:r>
        <w:rPr>
          <w:rFonts w:cs="Times New Roman" w:ascii="Times New Roman" w:hAnsi="Times New Roman"/>
          <w:b/>
          <w:sz w:val="28"/>
          <w:szCs w:val="28"/>
        </w:rPr>
        <w:t>ф. 0503769</w:t>
      </w:r>
      <w:r>
        <w:rPr>
          <w:rFonts w:cs="Times New Roman" w:ascii="Times New Roman" w:hAnsi="Times New Roman"/>
          <w:sz w:val="28"/>
          <w:szCs w:val="28"/>
        </w:rPr>
        <w:t>) (далее – сводные Сведения (ф. 0503769) составляются и представляются раздельно по видам деятельности (коды 2, 4, 5, 6, 7) и видам задолженности (дебиторская, кредиторская), с отражением в графе 1 сводных Сведений (ф. 0503769) кодов соответствующих аналитических счетов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отражении в Сведениях (ф. 0503769) информации о дебиторской и кредиторской задолженности, образовавшейся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в 1 – 17 разрядах номера счета отражаются коды бюджетной классификации, содержащие в соответствующих разрядах коды разделов, подразделов, коды основных мероприятий и направлений расходов целевых статей расходов на реализацию национальных проектов (программ), а также комплексного плана модернизации и расширения магистральной инфраструктуры (региональных проектов в составе национальных проектов), коды видов расходов классификации расходов бюджетов Российской Федерации в структуре XX XX 000 XX XXXXX XXX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графе 1 сводных Сведений о суммах заимствований (</w:t>
      </w:r>
      <w:r>
        <w:rPr>
          <w:rFonts w:cs="Times New Roman" w:ascii="Times New Roman" w:hAnsi="Times New Roman"/>
          <w:b/>
          <w:sz w:val="28"/>
          <w:szCs w:val="28"/>
        </w:rPr>
        <w:t>ф. 0503772</w:t>
      </w:r>
      <w:r>
        <w:rPr>
          <w:rFonts w:cs="Times New Roman" w:ascii="Times New Roman" w:hAnsi="Times New Roman"/>
          <w:sz w:val="28"/>
          <w:szCs w:val="28"/>
        </w:rPr>
        <w:t>) (далее – Сведения (ф. 0503772) указываются коды соответствующих аналитических счетов счета (0 207 00 000 «Расчеты по кредитам, займам (ссудам)», 0 301 00 000 «Расчеты с кредиторами по долговым обязательствам»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редставление сводных Сведений об остатках денежных средств учреждения (</w:t>
      </w:r>
      <w:r>
        <w:rPr>
          <w:rFonts w:cs="Times New Roman" w:ascii="Times New Roman" w:hAnsi="Times New Roman"/>
          <w:b/>
          <w:sz w:val="28"/>
          <w:szCs w:val="28"/>
        </w:rPr>
        <w:t>ф. 0503779</w:t>
      </w:r>
      <w:r>
        <w:rPr>
          <w:rFonts w:cs="Times New Roman" w:ascii="Times New Roman" w:hAnsi="Times New Roman"/>
          <w:sz w:val="28"/>
          <w:szCs w:val="28"/>
        </w:rPr>
        <w:t>) (далее – Сведения (ф. 0503779) осуществляется с указанием номеров банковских счетов в кредитных организациях (графа 1 раздела 1 «Счета в кредитных организациях»), с указанием номеров банковских счетов, открытых бюджетным (автономным) учреждениям, в том числе при условии нулевых остатков денежных средств по ним на начало и (или) на конец отчетного периода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финансовым органом сводных Сведений об остатках бюджетных средств учреждений (ф. 0503779) в разделе 2 «Счета в финансовом органе» допускается отражение сводных показателей по всем лицевым счетам учреждений, открытым в финансовых органах, с указанием номера лицевого счета (графа 1) в структуре «00000000000000000000»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Финансовые органы муниципальных районов (городских, муниципальных округов) представляют в Министерство финансов Камчатского края сводные Сведения (</w:t>
      </w:r>
      <w:r>
        <w:rPr>
          <w:rFonts w:cs="Times New Roman" w:ascii="Times New Roman" w:hAnsi="Times New Roman"/>
          <w:b/>
          <w:sz w:val="28"/>
          <w:szCs w:val="28"/>
        </w:rPr>
        <w:t>ф. 050379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ведений (ф. 0503790) осуществляется аналогично особенностей, указанных в пункте 1.12 раздела 1 настоящего приложения к письму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 случае, если все показатели, предусмотренные формой бухгалтерской отчетности, утвержденной Инструкцией 33н, не имеют числового значения, такая форма отчетности не составляется и в составе бухгалтерской отчетности за отчетный период не представляется, при этом информация об отсутствии в составе бухгалтерской отчетности указанных форм подлежит отражению в текстовой части Пояснительной записки к Балансу учреждения (</w:t>
      </w:r>
      <w:r>
        <w:rPr>
          <w:rFonts w:cs="Times New Roman" w:ascii="Times New Roman" w:hAnsi="Times New Roman"/>
          <w:b/>
          <w:sz w:val="28"/>
          <w:szCs w:val="28"/>
        </w:rPr>
        <w:t>ф. 050376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6 «Сведения о проведении инвентаризаций» Пояснительной записки к балансу учреждения (ф. 0503760) в Министерство финансов Камчатского края </w:t>
      </w:r>
      <w:r>
        <w:rPr>
          <w:rFonts w:cs="Times New Roman" w:ascii="Times New Roman" w:hAnsi="Times New Roman"/>
          <w:b/>
          <w:sz w:val="28"/>
          <w:szCs w:val="28"/>
        </w:rPr>
        <w:t>не представляе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9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 сводных Сведений об изменении остатков валюты баланса (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ф. 0503773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) осуществляется с учетом положений пункта 13.4 приложения № 1 письма Министерства финансов Российской Федерации и Федерального казначейства от 01.12.2021 № 02-06-07/97427, </w:t>
        <w:br/>
        <w:t>№ 07-04-05/02-29373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Сведений (ф.0503373) также необходимо руководствоваться </w:t>
      </w:r>
      <w:r>
        <w:rPr>
          <w:rFonts w:cs="Times New Roman" w:ascii="Times New Roman" w:hAnsi="Times New Roman"/>
          <w:b/>
          <w:i/>
          <w:sz w:val="28"/>
          <w:szCs w:val="28"/>
        </w:rPr>
        <w:t>письмом Минфина России от 30.12.2021 № 02-06-07/108267</w:t>
      </w:r>
      <w:r>
        <w:rPr>
          <w:rFonts w:cs="Times New Roman" w:ascii="Times New Roman" w:hAnsi="Times New Roman"/>
          <w:sz w:val="28"/>
          <w:szCs w:val="28"/>
        </w:rPr>
        <w:t xml:space="preserve"> «О раскрытии информации в сведениях об изменениях остатков валюты при составлении и представлении бюджетной (бухгалтерской) отчетности за 2021 год» (размещено на сайте Минфина Камчатского края в разделе «Текущая деятельность» подразделе «Информационные материалы/Годовой отчет 2021 год»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Сводный отчет об обязательствах учреждения (ф. 0503738), содержащий данные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алее – Отчет (</w:t>
      </w:r>
      <w:r>
        <w:rPr>
          <w:rFonts w:cs="Times New Roman" w:ascii="Times New Roman" w:hAnsi="Times New Roman"/>
          <w:b/>
          <w:sz w:val="28"/>
          <w:szCs w:val="28"/>
        </w:rPr>
        <w:t>ф. 0503738-НП</w:t>
      </w:r>
      <w:r>
        <w:rPr>
          <w:rFonts w:cs="Times New Roman" w:ascii="Times New Roman" w:hAnsi="Times New Roman"/>
          <w:sz w:val="28"/>
          <w:szCs w:val="28"/>
        </w:rPr>
        <w:t>) по состоянию на 01.01.2022 представляется в Министерство финансов Камчатского края по каждому публично–правовому образованию обособленно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графе 3 Отчета (ф. 0503738-НП) отражаются коды бюджетной классификации, содержащие в соответствующих разрядах коды разделов, подразделов, коды основных мероприятий и направлений расходов целевых статей расходов на реализацию национальных проектов (программ), а также комплексного плана модернизации и расширения магистральной инфраструктуры (региональных проектов в составе национальных проектов), коды видов расходов классификации расходов бюджетов Российской Федерации (XX XX 000 XXXXXXX XXX)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распоряжение"/>
    <w:basedOn w:val="Normal"/>
    <w:next w:val="TextBody"/>
    <w:qFormat/>
    <w:pPr>
      <w:jc w:val="center"/>
    </w:pPr>
    <w:rPr>
      <w:sz w:val="20"/>
      <w:szCs w:val="20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rFonts w:ascii="Calibri" w:hAnsi="Calibri" w:eastAsia="Calibri" w:cs="Times New Roman"/>
      <w:b/>
      <w:bCs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22:52:00Z</dcterms:created>
  <dc:creator>KivsharMA</dc:creator>
  <dc:description/>
  <cp:keywords/>
  <dc:language>en-US</dc:language>
  <cp:lastModifiedBy>Сахаровская Наталья Викторовна</cp:lastModifiedBy>
  <cp:lastPrinted>2021-01-21T20:38:00Z</cp:lastPrinted>
  <dcterms:modified xsi:type="dcterms:W3CDTF">2022-01-17T22:52:00Z</dcterms:modified>
  <cp:revision>2</cp:revision>
  <dc:subject/>
  <dc:title> </dc:title>
</cp:coreProperties>
</file>