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к проекту постановления Правительства Камчатского края «О внесении изменений в </w:t>
      </w:r>
      <w:r>
        <w:rPr>
          <w:sz w:val="28"/>
          <w:szCs w:val="28"/>
        </w:rPr>
        <w:t>постановление Правительства Камчатского края от 11.12.2018 № 513-П «Об утверждении Порядка осуществления контроля за деятельностью краевых государственных учреждений»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целях более четкой регламентации контрольной деятельности</w:t>
      </w:r>
      <w:r>
        <w:rPr/>
        <w:t xml:space="preserve"> </w:t>
      </w:r>
      <w:r>
        <w:rPr>
          <w:sz w:val="28"/>
          <w:szCs w:val="28"/>
        </w:rPr>
        <w:t>исполнительных органов Камчатского края в отношении подведомственных им краевых государственных автономных учреждений, краевых государственных бюджетных учреждений, краевых государственных казенных учреждений (далее - государственные учреждения), а также в целях единообразия подходов при осуществлении контрольной деятельности в части планирования, проведения контрольных мероприятий, оформления и реализации их резуль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лагаемые изменения затрагивают все разделы постановления Правительства Камчатского края от 11.12.2018 № 513-П «Об утверждении Порядка осуществления контроля за деятельностью краевых государственных учреждений» (далее – Постановление № 513-П, Порядок) и уточняют перечень видов контроля, не входящих в предмет правового регулирования Постановления № 513-П, предмет и основные цели контроля в соответствии с Постановлением № 513-П, права и обязанности должностных лиц при проведении контрольных мероприятий, устанавливают сроки проведения контрольных мероприятий в зависимости от форм и методов их проведения, сроки представления и оформления документов в рамках проводимого контрольного мероприятия и по его результатам, расширяют перечень оснований для проведения внеплановых контрольных мероприят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оме того, предлагается дополнить Постановление № 513-П тремя новыми приложения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ой акта проверки (приложение 2 к Порядку)</w:t>
      </w:r>
      <w:r>
        <w:rPr/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ой требования об устранении выявленных нарушений по результатам осуществления контроля</w:t>
      </w:r>
      <w:r>
        <w:rPr/>
        <w:t xml:space="preserve"> </w:t>
      </w:r>
      <w:r>
        <w:rPr>
          <w:sz w:val="28"/>
          <w:szCs w:val="28"/>
        </w:rPr>
        <w:t>(приложение 3 к Порядк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ой отчета об исполнении требования об устранении выявленных нарушений по результатам осуществления контроля (приложение 4 к Порядку)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25 октября 2022 года размещен на Едином портале проведения независимой экспертизы и общественного обсуждения проектов нормативных правовых актов Камчатского края (https://npaproject.kamgov.ru) для проведения независимой антикоррупционной экспертизы в срок до 02 ноября 2022 год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проект не подлежит оценке регулирующего воздейств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37:00Z</dcterms:created>
  <dc:creator>Крухмалева Елена Валентиновна</dc:creator>
  <dc:description/>
  <cp:keywords/>
  <dc:language>en-US</dc:language>
  <cp:lastModifiedBy>Тарунина Юлия Алексеевна</cp:lastModifiedBy>
  <cp:lastPrinted>2022-04-21T10:37:00Z</cp:lastPrinted>
  <dcterms:modified xsi:type="dcterms:W3CDTF">2022-10-24T21:55:00Z</dcterms:modified>
  <cp:revision>3</cp:revision>
  <dc:subject/>
  <dc:title/>
</cp:coreProperties>
</file>