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Правительства Камчатского края «</w:t>
      </w:r>
      <w:r>
        <w:rPr>
          <w:rFonts w:eastAsia="Times New Roman"/>
          <w:bCs/>
          <w:sz w:val="28"/>
          <w:szCs w:val="28"/>
        </w:rPr>
        <w:t xml:space="preserve">О внесении изменений в постановление Правительства Камчатского края </w:t>
      </w:r>
      <w:r>
        <w:rPr>
          <w:sz w:val="28"/>
          <w:szCs w:val="28"/>
        </w:rPr>
        <w:t xml:space="preserve">от 14.07.20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277-П «Об утверждении Порядка взаимодействия исполнительных органов государственной власти Камчатского края при представлении в делах о банкротстве и в процедурах, применяемых в делах о банкротстве, требований Камчатского края по денежным обязательствам</w:t>
      </w:r>
      <w:r>
        <w:rPr>
          <w:rFonts w:eastAsia="Times New Roman"/>
          <w:bCs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Настоящий проект постановления </w:t>
      </w:r>
      <w:r>
        <w:rPr>
          <w:sz w:val="28"/>
          <w:szCs w:val="28"/>
        </w:rPr>
        <w:t>Правительства</w:t>
      </w:r>
      <w:r>
        <w:rPr>
          <w:kern w:val="2"/>
          <w:sz w:val="28"/>
          <w:szCs w:val="28"/>
        </w:rPr>
        <w:t xml:space="preserve"> Камчатского края разработан в целях </w:t>
      </w:r>
      <w:r>
        <w:rPr>
          <w:sz w:val="28"/>
          <w:szCs w:val="28"/>
        </w:rPr>
        <w:t>определения Министерства финансов Камчатского края уполномоченным исполнительным органом Камчатского края на представление в делах о банкротстве и в процедурах, применяемых в делах о банкротстве, требований Камчатского края по денежным обязательств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уполномоченными органами в отношении требований по денежным обязательствам субъектов Российской Федерации в делах о банкротстве и в процедурах, применяемых в делах о банкротстве, на основании абзаца девятого статьи 2 Федерального закона от 26.10.2002 № 127-ФЗ «О несостоятельности (банкротстве)» понимаются органы исполнительной власти субъектов Российской Федерации, наделенные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ринятия постановления Правительства Камчатского края от 02.06.2021 № 215-П «О внесении изменений в постановление Правительства Камчатского края от 19.12.2008 № 436-П «Об утверждении положения о Министерстве финансов Камчатского края» полномочие по представлению в делах о банкротстве и в процедурах банкротства требований Камчатского края по денежным обязательствам было закреплено за Министерством финансов Камчат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лномочия на представление интересов Камчатского края на представление в делах о банкротстве и в процедурах, применяемых в делах о банкротстве, требований Камчатского края по денежным обязательствам правовыми актами Камчатского края не закреплены за исполнительными органами Камчат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1 статьи 8 Закона Камчатского края от 16.12.2009 № 378 «О Порядке управления и распоряжения имуществом, находящимся в государственной собственности Камчатского края» Министерство имущественных и земельных отношений Камчатского края представляет в делах о банкротстве и процедурах, применяемых в делах о банкротстве, интересы Камчатского края как собственника имущества должника - унитарного предприятия Камчат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настоящим проектом постановления Правительства Камчатского края вносятся изменения, направленные на приведение терминологии, используемой в </w:t>
      </w:r>
      <w:r>
        <w:rPr>
          <w:rFonts w:eastAsia="Times New Roman"/>
          <w:bCs/>
          <w:sz w:val="28"/>
          <w:szCs w:val="28"/>
        </w:rPr>
        <w:t xml:space="preserve">постановлении Правительства Камчатского края </w:t>
      </w:r>
      <w:r>
        <w:rPr>
          <w:sz w:val="28"/>
          <w:szCs w:val="28"/>
        </w:rPr>
        <w:t>от 14.07.2017 № 277-П «Об утверждении Порядка взаимодействия исполнительных органов государственной власти Камчатского края при представлении в делах о банкротстве и в процедурах, применяемых в делах о банкротстве, требований Камчатского края по денежным обязательствам</w:t>
      </w:r>
      <w:r>
        <w:rPr>
          <w:rFonts w:eastAsia="Times New Roman"/>
          <w:bCs/>
          <w:sz w:val="28"/>
          <w:szCs w:val="28"/>
        </w:rPr>
        <w:t>»</w:t>
      </w:r>
      <w:r>
        <w:rPr>
          <w:sz w:val="28"/>
          <w:szCs w:val="28"/>
        </w:rPr>
        <w:t>, в соответствие с Федеральным законом от 21.12.2021 № 414-ФЗ «Об общих принципах организации публичной власти в субъектах Российской Федерации» в части исключения из терминологического сочетания «исполнительный орган государственной власти Камчатского края» слова «государственной в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новления </w:t>
      </w:r>
      <w:r>
        <w:rPr>
          <w:kern w:val="2"/>
          <w:sz w:val="28"/>
          <w:szCs w:val="28"/>
        </w:rPr>
        <w:t>Правительства Камчатского края</w:t>
      </w:r>
      <w:r>
        <w:rPr>
          <w:sz w:val="28"/>
          <w:szCs w:val="28"/>
        </w:rPr>
        <w:t xml:space="preserve"> не потребуются дополнительные средства краевого бюджет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оект постановления не подлежит оценке регулирующего воздействия в соответствии с постановлением Правительства Камчатского края от 28.09.2022 № 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.</w:t>
      </w:r>
    </w:p>
    <w:p>
      <w:pPr>
        <w:pStyle w:val="Style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Настоящий проект постановления Правительства Камчатского края 12.01.2023 года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рs://npaproject.kamgov.ru) для обеспечения возможности проведения независимой антикоррупционной экспертизы в срок до 19.01.2023 год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23:05:00Z</dcterms:created>
  <dc:creator>Крухмалева Елена Валентиновна</dc:creator>
  <dc:description/>
  <cp:keywords/>
  <dc:language>en-US</dc:language>
  <cp:lastModifiedBy>Пономарева Анна Алексеевна</cp:lastModifiedBy>
  <cp:lastPrinted>2022-07-12T08:53:00Z</cp:lastPrinted>
  <dcterms:modified xsi:type="dcterms:W3CDTF">2023-01-12T03:14:00Z</dcterms:modified>
  <cp:revision>182</cp:revision>
  <dc:subject/>
  <dc:title/>
</cp:coreProperties>
</file>