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 проекту постановления Правительства Камчатского края </w:t>
        <w:br/>
        <w:t xml:space="preserve">«О внесении изменений в приложение к </w:t>
      </w:r>
      <w:r>
        <w:rPr>
          <w:sz w:val="28"/>
          <w:szCs w:val="28"/>
        </w:rPr>
        <w:t>постановлению Правительства Камчатского края от 11.12.2018 № 513-П «Об утверждении Порядка осуществления контроля за деятельностью краевых государственных учреждений»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равительства Камчатского края «О внесении изменений в приложение к постановлению Правительства Камчатского края </w:t>
        <w:br/>
        <w:t>от 11.12.2018№ 513-П «Об утверждении Порядка осуществления контроля за деятельностью краевых государственных учреждений» (далее – проект постановления Правительства Камчатского края) разработан в целях оптимизации рабочего процесса путем упрощения процедуры регламентации контрольной деятельности</w:t>
      </w:r>
      <w:r>
        <w:rPr/>
        <w:t xml:space="preserve"> </w:t>
      </w:r>
      <w:r>
        <w:rPr>
          <w:sz w:val="28"/>
          <w:szCs w:val="28"/>
        </w:rPr>
        <w:t>исполнительных органов Камчатского края (далее - учредители) в отношении подведомственных им краевых государственных автономных учреждений, краевых государственных бюджетных учреждений, краевых государственных казенных учреждений (далее – государственные учрежден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ом постановления Правительства Камчатского края предлагается исключить процедуру согласования проектов планов контрольных мероприятий, ежегодно утверждаемых учредителями в отношении своих подведомственных учреждений, с Министерством финансов Камчатского края (далее – План контрольных мероприятий, Министерство соответственно). При этом учредителям предлагается направлять уже утвержденный План контрольных мероприятий в Министерство для сведения, что позволит последнему осуществлять планирование своих контрольных мероприятий в рамках осуществления внутреннего государственного финансового контроля с учетом полученной информации от учредите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оме того, проектом постановления Правительства Камчатского края скорректирован срок утверждения Плана контрольных мероприятий учредителем - до 10 декабря года, предшествующего году проведения плановых контрольных мероприятий, и установлен срок направления утвержденных Планов контрольных мероприятий в Министерство для сведения - не позднее 15 декабря года, предшествующего году, в котором будут осуществляться контрольные мероприят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</w:t>
        <w:br/>
        <w:t>19 января 2023 года размещен на Едином портале проведения независимой экспертизы и общественного обсуждения проектов нормативных правовых актов Камчатского края (https://npaproject.kamgov.ru) для проведения независимой антикоррупционной экспертизы в срок до 27 января 2023 года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Камчатского края </w:t>
        <w:br/>
        <w:t>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не подлежит оценке регулирующего воздейств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37:00Z</dcterms:created>
  <dc:creator>Крухмалева Елена Валентиновна</dc:creator>
  <dc:description/>
  <cp:keywords/>
  <dc:language>en-US</dc:language>
  <cp:lastModifiedBy>Тарунина Юлия Алексеевна</cp:lastModifiedBy>
  <cp:lastPrinted>2022-04-21T10:37:00Z</cp:lastPrinted>
  <dcterms:modified xsi:type="dcterms:W3CDTF">2023-01-19T01:24:00Z</dcterms:modified>
  <cp:revision>5</cp:revision>
  <dc:subject/>
  <dc:title/>
</cp:coreProperties>
</file>