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keepLines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Правительства Камчатского края от 28.04.2014 № 200-П «Об утверждении Правил осуществления ведомственного контроля в сфере закупок товаров, работ, услуг для обеспечения нужд Камчатского края»</w:t>
      </w:r>
    </w:p>
    <w:p>
      <w:pPr>
        <w:pStyle w:val="Normal"/>
        <w:keepLines/>
        <w:ind w:left="-119" w:right="317" w:firstLine="57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Правительства Камчатского края разработан в целях более четкой регламентации контрольной деятельности исполнительных органов Камчатского края в отношении подведомственных им заказчиков, осуществляющих свою деятельность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, а также в целях единообразия подходов при осуществлении контрольной деятельности в части планирования, проведения контрольных мероприятий, оформления и реализации их результа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тьей 100 Закона о контрактной системе предусмотрено, что порядок осуществления ведомственного контроля устанавливается высшим исполнительным органом государственной власти субъекта Российской Федерации в отношении заказчиков соответствующего субъекта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затрагивают все разделы постановления Правительства Камчатского края 28.04.2014 № 200-П «Об утверждении Правил осуществления ведомственного контроля в сфере закупок товаров, работ, услуг для обеспечения нужд Камчатского края» (далее –Порядок) и уточняют перечень вопросов, в отношении которых осуществляется ведомственный контроль в сфере закупок, определены требования к содержанию регламента ведомственного контроля, который утверждается непосредственно главными распорядителями средств краевого бюджета, а также установлено требование о размещении регламента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м установлены требования к содержанию плана мероприятий ведомственного контроля, а также правила включения в план ведомственного контроля подведомственных организаций и периодичность проведения плановых контрольных мероприятий в отношении одной и той же организаци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Так, в</w:t>
      </w:r>
      <w:r>
        <w:rPr>
          <w:rStyle w:val="Docdata"/>
          <w:color w:val="000000"/>
          <w:sz w:val="28"/>
          <w:szCs w:val="28"/>
        </w:rPr>
        <w:t>новь созданные заказчики могут быть включены в план проверок на текущий год. Основанием для включения плановой проверки вновь созданного заказчика является истечение 6 месяцев со дня государственной регистрации такого лица. Периодичность проведения плановых проверок в отношении одного подведомственного заказчика и одного предмета проверки (проверяемых вопросов)</w:t>
      </w:r>
      <w:r>
        <w:rPr>
          <w:color w:val="000000"/>
          <w:sz w:val="28"/>
          <w:szCs w:val="28"/>
        </w:rPr>
        <w:t>, периода проверки составляет не более 1 раза в 2 года и не чаще одного раза в шесть месяце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ом установлены случаи проведения внеплановых контрольных мероприят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ком так же определены требования к содержанию приказов и уведомлений о проведении контрольных мероприятий, а также предельно допустимые сроки предоставления заказчиками документов в соответствии с запросами органов ведомственного контрол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о понятие выездных и камеральных проверок и основные требования к их проведени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ом установлены сроки уведомления о начале контрольного мероприятия (один рабочий день со дня принятия решения о проведении проверки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 срок проведения контрольного мероприятия до 30 календарных дней (ранее составлял 15 календарных дней)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Docdata"/>
          <w:color w:val="000000"/>
          <w:sz w:val="28"/>
          <w:szCs w:val="28"/>
        </w:rPr>
        <w:t xml:space="preserve">Порядком определены </w:t>
      </w:r>
      <w:r>
        <w:rPr>
          <w:sz w:val="28"/>
          <w:szCs w:val="28"/>
        </w:rPr>
        <w:t>права и обязанности должностных лиц при проведении контрольных мероприят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едлагаемая редакция Порядка устанавливает единые требования к оформлению результатов контрольного мероприятия, форму акта проверки, порядок и сроки рассмотрения результатов контрольного мероприятия руководителем органа ведомственного контроля, а также порядок устранения нарушений, а также причин и условий, послуживших совершению наруш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м установлена форма годовой отчетности и требование о направлении краткого аналитического доклада к годовому отчету, срок предоставления такой отчетност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ализация настоящего постановления Правительства Камчатского края не потребует дополнительного финансирования из краевого бюджета. Проект постановления Правительства Камчатского края 13 марта 2023 года размещен на Едином портале проведения независимой экспертизы и общественного обсуждения проектов нормативных правовых актов Камчатского края (https://npaproject.kamgov.ru) для проведения независимой антикоррупционной экспертизы в срок до 21 марта 2023 года (включительно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амчатского края от 28.09.2022 № 510-П «Об утверждении Порядка проведения процедуры оценки регулирующего воздействия проектов нормативных правовых актов Камчатского края и порядка проведения экспертизы нормативных правовых актов Камчатского края» проект не подлежит оценке регулирующего воздействи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3:37:00Z</dcterms:created>
  <dc:creator>Крухмалева Елена Валентиновна</dc:creator>
  <dc:description/>
  <cp:keywords/>
  <dc:language>en-US</dc:language>
  <cp:lastModifiedBy>Тимчук Леся Богдановна</cp:lastModifiedBy>
  <dcterms:modified xsi:type="dcterms:W3CDTF">2023-03-12T23:37:00Z</dcterms:modified>
  <cp:revision>2</cp:revision>
  <dc:subject/>
  <dc:title/>
</cp:coreProperties>
</file>