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я в приложение 1 к постановлению Правительства Камчатского края от 12.12.2022 № 665-П «</w:t>
      </w:r>
      <w:r>
        <w:rPr>
          <w:rFonts w:eastAsia="Times New Roman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ложения о мерах по обеспечению исполнения краевого бюджета</w:t>
      </w:r>
      <w:r>
        <w:rPr>
          <w:color w:val="000000"/>
          <w:sz w:val="28"/>
          <w:szCs w:val="28"/>
        </w:rPr>
        <w:t>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уточнения отдельных норм Положения о мерах по обеспечению исполнения краевого бюджета, утвержденного постановлением Правительства Камчатского края от 12.12.2022   № 665-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оектом предлагается изложить пункт «в» пункта 4 части 1 приложения 1 к постановлению в новой редакции, которая объединила в себе положения пункта «в» и пункта «г» пункта 4 части 1 приложения 1 к постановлению,  в связи с однотипностью видов работ по которым предусмотрены одинаковый размер авансового платежа. Также пункт «в» пункта 4 части 1 приложения 1 к постановлению дополнен линейными объектами. Ранее линейные объекты не был предусмотрены существовавшими положениями о мерах по реализации краевого бюдже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Градостроительного кодекса Российской Федерации к линейным объектам относя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 При этом, линейные объекты являются самостоятельными объектами капитального строительства и требуют отдельного правового регулирования. Учитывая, что государственные контракты и договоры на линейные объекты, особенно на этапе строительства, реконструкции являются дорогостоящими, в условиях удаленности региона и труднодоступности отдельных населенных пунктов Камчатского края, подрядчики в целях надлежащего выполнения своих обязанностей по контракту (для закупки материалов, доставки техники, оборудования, работников) несут значительные расходы. Предоставление заказчикам права устанавливать в государственных контрактах (договорах) авансовые платежи в размере до 50 процентов по линейным объектам позволят обеспечить конкурентность в проведении процедур, а также возможность выбора подрядчика из большего количества претенд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ъединением двух пунктов «в» и «г» в один, пункт «г» предлагается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1 приложения 1 к постановлению, в части предоставления заказчикам Камчатского края права устанавливать по иным контрактам, для которых не предусмотрены особые размеры авансовых платежей, авансовые платежи в размере до 30 процентов. При этом, возможность установления авансовых платежей до 10 процентов исключается, в связи с чем пункт 6 предлагается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лагаемые меры будут способствовать своевременному освоению бюджетных средств, что снизит риски образования остатков на конец финансово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9 предлагается исключить слова «предоставленные из федерального бюджета,» в связи с технической ошибкой (дублирование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Камчатского края </w:t>
        <w:br/>
        <w:t>от 21.07.2022 № 386-П «Об утверждении Положения о порядке проведения антикоррупционной экспертизы изданных исполнительными органами Камчатского края нормативных правовых актов Камчатского края и их проектов» проект постановления Правительства Камчатского края 12.04.2023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по 20.04.2023 год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05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3-04-12T02:32:00Z</dcterms:modified>
  <cp:revision>3</cp:revision>
  <dc:subject/>
  <dc:title/>
</cp:coreProperties>
</file>