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Камчатского края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краевом бюджете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а рассмотрение Законодательного Собрания Камчатского края в соответствии со статьей 36 Закона Камчатского края от 24.10.2007 № 650                        «О бюджетном процессе в Камчатском крае» вносится проект закона Камчатского края «О внесении изменений в Закон Камчатского края «О краевом бюджете на 2023 год и на плановый период 2024 и 2025 годов» (далее – проект Закон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Доходы краевого бюджета на 2023 год увеличены на общую сумму                  3 747,1 млн рублей, в том числе:</w:t>
      </w:r>
    </w:p>
    <w:p>
      <w:pPr>
        <w:pStyle w:val="Normal"/>
        <w:numPr>
          <w:ilvl w:val="0"/>
          <w:numId w:val="2"/>
        </w:numPr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 объем неналоговых доходов на сумму 325,1 млн рублей в связи с уточнением прогноза поступлений главными администраторами доходов краевого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 объем безвозмездных поступлений от других бюджетов на сумму 2 312,4 млн рублей, в том числе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ы дотации, предоставляемые из других бюджетов бюджетам субъектов Российской Федерации, на сумму 372,1 млн рублей; 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- увеличены субвенции, предоставляемые из других бюджетов бюджетам субъектов Российской Федерации, на сумму 3,8 млн рублей; 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- увеличены субсидии, предоставляемые из других бюджетов бюджетам субъектов Российской Федерации, на сумму 1 491,0 млн рублей; 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иные межбюджетные трансферты, предоставляемые из других бюджетов бюджетам субъектов Российской Федерации, на сумму 445,5 млн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безвозмездные поступления от публично-правовой компании «Фонд развития территорий» на сумму 1 109,6 млн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оходы краевого бюджета на 2024 год увеличены на сумму 651,8 млн рублей, в том числе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увеличены безвозмездные поступления от публично-правовой компании «Фонд развития территорий» на сумму 1 033,1 млн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 уменьшены субсидии, предоставляемые из других бюджетов бюджетам субъектов Российской Федерации, на сумму 381,3 млн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краевого бюджета на 2025 год не изменяются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: 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краевого бюджета на 2023 год увеличен на сумму 3 757,9 млн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за счет безвозмездных поступлений от других бюджетов, имеющих целевое назначение, на сумму 2 312,4 млн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/>
      </w:pPr>
      <w:r>
        <w:rPr>
          <w:sz w:val="28"/>
          <w:szCs w:val="28"/>
        </w:rPr>
        <w:t>увеличены расходы за счет безвозмездных поступлений от публично-правовой компании «Фонд развития территорий» на сумму 1 109,6 млн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отдельные расходы краевого бюджета на 2023 год на сумму 335,9 млн рублей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ассигнования Министерству здравоохранения Камчатского края на компенсацию расходов, связанных с реабилитацией детей-инвалидов в реабилитационных центрах Российской Федерации, на сумму 5,3 млн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ассигнования Министерству образования Камчатского края для предоставления дотации на поддержку мер по обеспечению сбалансированности местных бюджетов бюджету Тигильского муниципального района в целях проведения ремонта внутреннего электроснабжения и устройства отмостки здания «Лесновская основная общеобразовательная школа» в сумме 11,4 млн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ассигнования Агентству лесного хозяйства Камчатского края для предоставления субсидии КГАУ «Охрана камчатских лесов» в связи с недостатком средств субвенции, предоставляемой бюджету Камчатского края из федерального бюджета на реализацию отдельных полномочий в области лесных отношений, на сумму 32,1 млн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зервированы ассигнования на выявление и оценку объектов накопленного вреда окружающей среде и (или) организацию работ по ликвидации накопленного вреда окружающей среде и (или)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 сумму 95,4 млн рублей (в соответствии с федеральным законодательством плата за негативное воздействие на окружающую среду, суммы штрафов за административные правонарушения в области охраны окружающей среды и природопользования направляются на вышеуказанные расходы)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ассигнования на предоставление субвенций местным бюджетам на осуществление отдельных государственных полномочий Камчатского края на сумму 35,3 млн рублей в связи с увеличением норматива расходов на осуществление государственных полномочий в части заработной платы и начислений на выплаты по оплате труда специалистов, осуществляющих государственные полномочия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Общий объем расходов краевого бюджета на 2024 год увеличен на сумму 651,8 млн рублей за счет безвозмездных поступлений, имеющих целевое назна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5 год не изменя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раевого бюджета и источники финансирования дефицита бюджета на 2023 год увеличены на сумму 10,9 млн рублей за счет поступивших средств от продажи акций и иных форм участия в капитале, находящихся в собственности субъектов Российской Федерации, в связи с уточнением прогноза поступлений главным администратором источников  финансирования дефицита краевого бюдж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величен объем привлекаемых (погашаемых) кредитов от кредитных организаций на сумму 2 170,0 млн рубле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раевого бюджета и источники финансирования дефицита бюджета на 2024 - 2025 годы не изменяются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3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22:00Z</dcterms:created>
  <dc:creator>Selezneva</dc:creator>
  <dc:description/>
  <cp:keywords/>
  <dc:language>en-US</dc:language>
  <cp:lastModifiedBy>Гросфельд Юлия Владимировна</cp:lastModifiedBy>
  <cp:lastPrinted>2023-08-30T15:14:00Z</cp:lastPrinted>
  <dcterms:modified xsi:type="dcterms:W3CDTF">2023-09-12T22:28:00Z</dcterms:modified>
  <cp:revision>1941</cp:revision>
  <dc:subject/>
  <dc:title>Пояснительная записка</dc:title>
</cp:coreProperties>
</file>