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2.6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РЕДЕЛЕНИЯ ОБЩЕГО ОБЪЕМА СУБВЕНЦ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ЯЕМЫХ ИЗ КРАЕВОГО БЮДЖЕТА МЕСТНЫМ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ЛЯ ОСУЩЕСТВЛЕНИЯ ГОСУДАРСТВЕННЫХ ПОЛНОМОЧИЙ КАМЧАТ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АЯ ПО ВЫПЛАТЕ КОМПЕНСАЦИИ ЧАСТИ ПЛАТЫ, ВЗИМАЕМ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 РОДИТЕЛЕЙ (ЗАКОННЫХ ПРЕДСТАВИТЕЛЕЙ) ЗА ПРИСМО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 УХОД ЗА ДЕТЬМИ В ОБРАЗОВАТЕЛЬНЫХ ОРГАНИЗАЦ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КАМЧАТСКОМ КРАЕ, РЕАЛИЗУЮЩИХ ОБРАЗОВАТЕЛЬНУ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У ДОШКОЛЬНОГО ОБРАЗОВАНИЯ</w:t>
      </w:r>
    </w:p>
    <w:p>
      <w:pPr>
        <w:pStyle w:val="Normal"/>
        <w:widowControl w:val="false"/>
        <w:autoSpaceDE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субвенций, предоставляемых из краевого бюджета местным бюджетам для осуществления государственных полномочий Камчатского края по выплате компенсации части платы, взимаемой с родителей (законных представителей) за присмотр и уход за детьми в образовательных организациях в Камчатском крае (за исключением краевых государственных образовательных организаций), реализующих образовательную программу дошкольного образования (далее - государственные полномочия), определяется путем суммирования размеров субвенций, исчисленных в соответствии с частью 2 настоящей Методики для каждого муниципального образования в Камчатском крае (далее - муниципальное образование), органы местного самоуправления которого наделяются государственными полномочиями,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 = SUM 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 - общий объем субвенций, предоставляемых из краевого бюджета местным бюджетам для осуществления государственных полномочий на очередной финансовый год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-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 (далее - размер субвенции местному бюджету), определяется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j = (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j + 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j) х 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х 0,7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- размер субвенции местному бюджету в части расходов на выплату компенсации части платы, взимаемой с родителей (законных представителей) (далее - родительская плата) за присмотр и уход за детьми в образовательных организациях в Камчатском крае (за исключением краевых государственных образовательных организаций), реализующих образовательную программу дошкольного образования (далее образовательные организации), в соответствии с частью 1 статьи 3 Закона Камчатского края от 01.10.2013     № 309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омпенсации части платы, взимаемой с родителей (законных представителей) за присмотр и уход за детьми в образовательных организациях в Камчатском крае, реализующих образовательную программу дошкольного образова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- Закон Камчатского края), исчисленный в соответствии с частью 3 настоящей Методики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- размер субвенции местному бюджету в части расходов на выплату компенсации части родительской платы за присмотр и уход за детьми в образовательных организациях в соответствии с частью 2 статьи 3 Закона Камчатского края, исчисленный в соответствии с частью 4 настоящей Методики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- коэффициент, учитывающий расходы на обеспечение выплаты компенсации части родительской платы за присмотр и уход за детьми в образовательных организациях, в размер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,02 - при численности получателей компенсации в j-том муниципальном образовании до 1000 челове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,03 - при численности получателей компенсации в j-том муниципальном образовании от 1000 до 5000 челове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,05 - при численности получателей компенсации в j-том муниципальном образовании свыше 5000 челове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,7 - поправочный коэффициент, отражающий прогнозный уровень исполнения краевого бюджета по расходам на реализацию государственных полномоч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азмер субвенции местному бюджету в части расходов на выплату компенсации части родительской платы за присмотр и уход за детьми в образовательных организациях в соответствии с частью 1 статьи 3 Закона Камчатского края определяется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j = Bj х (Ч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j + 2,5 х Ч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j + 3,5 х Ч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) х 9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Bj - норматив расходов в месяц для j-того муниципального образования на выплату компенсации части родительской платы за присмотр и уход за первым ребенком в образовательных организациях в соответствии с частью 1 статьи 3 Закона Камчатского края, определяемый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j = 0,2 х Р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меся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,2 - коэффициент, определяющий размер компенсации части родительской платы за присмотр и уход за первым ребенком в образовательных организациях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меся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- средний размер родительской платы за присмотр и уход за детьми в образовательных организациях в месяц в j-том муниципальном образовании по состоянию на первое января текущего финансового года, определяемый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меся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= Рj х 21, гд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j - средний размер родительской платы за присмотр и уход за детьми в государственных и муниципальных образовательных организациях в Камчатском крае, реализующих образовательную программу дошкольного образования, установленный нормативным правовым актом исполнительного органа Камчатского края, осуществляющего государственное управление в сфере образования, в j-том муниципальном образовании по состоянию на первое января текущего финансового год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 - среднее количество рабочих дней в месяце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- численность первых детей в семье, за присмотр и уход за которыми в образовательных организациях выплачивается компенсация части родительской платы в соответствии с частью 1 статьи 3 Закона Камчатского края, в j-том муниципальном образовании по состоянию на первое января текущего финансового года, по данным исполнительного органа Камчатского края, осуществляющего государственное управление в сфере образовани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,5 - коэффициент, определяющий соотношение размера компенсации части родительской платы за присмотр и уход за вторым ребенком в образовательных организациях в месяц к размеру компенсации части родительской платы за присмотр и уход за первым ребенком в образовательных организациях в месяц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- численность вторых детей в семье, за присмотр и уход за которыми в образовательных организациях выплачивается компенсация части родительской платы в соответствии с частью 1 статьи 3 Закона Камчатского края, в j-том муниципальном образовании по состоянию на первое января текущего финансового года, по данным исполнительного органа Камчатского края, осуществляющего государственное управление в сфере образовани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,5 - коэффициент, определяющий соотношение размера компенсации части родительской платы за присмотр и уход за третьим ребенком и последующими детьми в образовательных организациях в месяц к размеру компенсации части родительской платы за присмотр и уход за первым ребенком в образовательных организациях в месяц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- численность третьих и последующих детей в семье, за присмотр и уход за которыми выплачивается компенсация части родительской платы в соответствии с частью 1 статьи 3 Закона Камчатского края, в j-том муниципальном образовании по состоянию на первое января текущего финансового года, по данным исполнительного органа Камчатского края, осуществляющего государственное управление в сфере образова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 - прогнозируемое количество месяцев в году посещаемости детьми образовательных организаций с учетом пропусков по болезни, в связи с отпуском родителей и по другим причина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змер субвенции местному бюджету в части расходов на выплату компенсации части родительской платы за присмотр и уход за детьми в образовательных организациях в соответствии с частью 2 статьи 3 Закона Камчатского края определяется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2j = 0,9 х Р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меся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j х Ч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j х 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j х 12, 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,9 - коэффициент, определяющий размер компенсации части родительской платы за присмотр и уход за детьми в образовательных организациях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- численность детей в семье, за присмотр и уход за которыми выплачивается компенсация части родительской платы в соответствии с частью 2 статьи 3 Закона Камчатского края, в j-том муниципальном образовании по состоянию на первое января текущего финансового года, по данным исполнительного органа Камчатского края, осуществляющего государственное управление в сфере образовани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j - коэффициент фактической посещаемости детьми образовательных организаций в j-том муниципальном образовании, по данным исполнительного органа Камчатского края, осуществляющего государственное управление в сфере образова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- количество месяцев в год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6:00Z</dcterms:created>
  <dc:creator>TarakanovVY</dc:creator>
  <dc:description/>
  <cp:keywords/>
  <dc:language>en-US</dc:language>
  <cp:lastModifiedBy>Шаманаева Елена Михайловна</cp:lastModifiedBy>
  <cp:lastPrinted>2020-10-26T10:26:00Z</cp:lastPrinted>
  <dcterms:modified xsi:type="dcterms:W3CDTF">2023-10-20T05:28:00Z</dcterms:modified>
  <cp:revision>34</cp:revision>
  <dc:subject/>
  <dc:title/>
</cp:coreProperties>
</file>