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ПРОЕКТ</w:t>
      </w:r>
    </w:p>
    <w:p>
      <w:pPr>
        <w:pStyle w:val="ConsPlusNormal"/>
        <w:ind w:hanging="0"/>
        <w:jc w:val="center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42.3.18. МЕТОДИ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РАСЧЕТА </w:t>
      </w:r>
      <w:r>
        <w:rPr>
          <w:rFonts w:cs="Times New Roman" w:ascii="Times New Roman" w:hAnsi="Times New Roman"/>
          <w:b/>
          <w:bCs/>
          <w:sz w:val="24"/>
          <w:szCs w:val="24"/>
        </w:rPr>
        <w:t>СУБСИДИЙ МЕСТНЫМ БЮДЖЕТАМ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ЯЕМЫХ ИЗ КРАЕВОГО БЮДЖЕТА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000 ДВОРОВ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/>
          <w:b/>
          <w:bCs/>
          <w:color w:val="FF0000"/>
          <w:sz w:val="24"/>
          <w:szCs w:val="24"/>
        </w:rPr>
      </w:pPr>
      <w:r>
        <w:rPr>
          <w:rFonts w:eastAsia="Calibri" w:cs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К</w:t>
      </w:r>
      <w:r>
        <w:rPr/>
        <w:t xml:space="preserve">ритерием отбора субъектов Российской Федерации для предоставления субсидий является решение правительственной комиссией под председательством Ю.П. Трутнева. </w:t>
      </w:r>
      <w:r>
        <w:rPr>
          <w:bCs/>
        </w:rPr>
        <w:t xml:space="preserve">Субсидии </w:t>
      </w:r>
      <w:r>
        <w:rPr/>
        <w:t xml:space="preserve">предоставляются за счет средств федерального бюджета, предоставленных Камчатскому краю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, в соответствии с Постановлением Правительства Российской Федерации от 14.03.2018 № 254 «Об утверждении Правил предоставления и распределения иных межбюджетных трансферт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Критерием отбора муниципальных образований в Камчатском крае для предоставления субсидий является соответствие муниципальных образований в Камчатском крае следующим требованиям: </w:t>
      </w:r>
    </w:p>
    <w:p>
      <w:pPr>
        <w:pStyle w:val="Normal"/>
        <w:ind w:firstLine="540"/>
        <w:jc w:val="both"/>
        <w:rPr/>
      </w:pPr>
      <w:r>
        <w:rPr/>
        <w:t xml:space="preserve">1) расположение муниципального образования в Камчатском крае на территории центров экономического роста Камчатского края; </w:t>
      </w:r>
    </w:p>
    <w:p>
      <w:pPr>
        <w:pStyle w:val="Normal"/>
        <w:ind w:firstLine="540"/>
        <w:jc w:val="both"/>
        <w:rPr/>
      </w:pPr>
      <w:r>
        <w:rPr/>
        <w:t>2) наличие муниципального образования в рамках утвержденного перечня мероприятий Плана, утвержденного распоряжением Правительства Камчатского края от 25.06.2018 № 270-РП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Средства краевого бюджета предусматриваются в качестве софинансирования федеральной субсидии на реализацию мероприятий, предусмотренных планом социального развития центров экономического роста, утвержденного распоряжением Правительства Камчатского края от 25.06.2018 № 270-РП (благоустройство 1000 дворов). 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Размер субсидии, предоставляемой из федерального бюджета муниципальным образованиям, определяется правительственной комиссией под председательством           Ю.П. Трутнева и распоряжением Правительства Камчатского края от 25.06.2018 № 270-РП. Предельный уровень софинансирования обязательства субъекта из федерального бюджета составляет 99% в соответствии с распоряжением Правительства РФ от 18 октября 2019 г.    № 2468-р. Размер софинансирования из краевого бюджета соответственно составляет 1%. Размер софинансирования из муниципального бюджета устанавливается соглашением.</w:t>
      </w:r>
    </w:p>
    <w:p>
      <w:pPr>
        <w:pStyle w:val="ConsPlusNormal"/>
        <w:ind w:hanging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center"/>
      <w:outlineLvl w:val="0"/>
    </w:pPr>
    <w:rPr>
      <w:rFonts w:ascii="Times New Roman" w:hAnsi="Times New Roman" w:eastAsia="Times New Roman" w:cs="Times New Roman"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i/>
      <w:iCs/>
      <w:sz w:val="28"/>
      <w:szCs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Impact" w:hAnsi="Impact" w:cs="Impact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21:54:00Z</dcterms:created>
  <dc:creator>Конова Анна Игоревна</dc:creator>
  <dc:description/>
  <cp:keywords/>
  <dc:language>en-US</dc:language>
  <cp:lastModifiedBy>Шаманаева Елена Михайловна</cp:lastModifiedBy>
  <cp:lastPrinted>2019-09-23T14:30:00Z</cp:lastPrinted>
  <dcterms:modified xsi:type="dcterms:W3CDTF">2023-10-23T04:00:00Z</dcterms:modified>
  <cp:revision>7</cp:revision>
  <dc:subject/>
  <dc:title/>
</cp:coreProperties>
</file>