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72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42.4.4. МЕТОДИК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Я МЕСТНЫМ БЮДЖЕТАМ ИНЫХ МЕЖБЮДЖЕТНЫ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</w:r>
    </w:p>
    <w:p>
      <w:pPr>
        <w:pStyle w:val="Normal"/>
        <w:autoSpaceDE w:val="false"/>
        <w:spacing w:lineRule="auto" w:line="240" w:before="28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мер иного межбюджетного трансферта, предоставляемого из краевого бюджета местному бюджету,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определяется по формуле: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292608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24003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размер иного межбюджетного трансферта, предоставляемого бюджет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25730" cy="24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того муниципального образования в очередном финансовом год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71450" cy="19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5000 рублей, размер ежемесячного денежного вознаграждения за классное руководство педагогическим работникам общеобразовательных организаций (но не более 2 выплат ежемесячного денежного вознаграждения 1 педагогическому работнику при условии осуществления классного руководства в 2 и более классах)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262890" cy="19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- районный коэффициент к заработной плате, установленный решениями органов государственной власти СССР или федеральных органов государственной власти, за работу в районах Крайнего Севера и приравненных к ним местностях, высокогорных, пустынных, безводных и других районах (местностях) с особыми климатическими условиям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411480" cy="217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районный коэффициент к заработной плате, установленный решениями органов государственной власти СССР или федеральных органов государственной власти, за работу в районах Крайнего Севера и приравненных к ним местностях, высокогорных, пустынных, безводных и других районах (местностях) с особыми климатическими условиям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285750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эффициент начислений страховых взносов в государственные внебюджетные фонды на выплаты по оплате труда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354330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прогнозируемая численность получателей ежемесячного денежного вознаграждения за классное руководство педагогическим работникам общеобразовательных организаций 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25730" cy="240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том муниципальном образовании (на основании прогнозной численности классных руководителей по данным органов местного самоуправления муниципальных образований)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35433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личество месяцев в году, в которые выплачивается ежемесячное денежное вознаграждение педагогическим работникам общеобразовательных организаций за классное руководство.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3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2:43:00Z</dcterms:created>
  <dc:creator>TarakanovVY</dc:creator>
  <dc:description/>
  <cp:keywords/>
  <dc:language>en-US</dc:language>
  <cp:lastModifiedBy>Шаманаева Елена Михайловна</cp:lastModifiedBy>
  <cp:lastPrinted>2020-10-26T10:33:00Z</cp:lastPrinted>
  <dcterms:modified xsi:type="dcterms:W3CDTF">2023-10-20T06:05:00Z</dcterms:modified>
  <cp:revision>5</cp:revision>
  <dc:subject/>
  <dc:title/>
</cp:coreProperties>
</file>