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42.2.5.</w:t>
      </w:r>
      <w:r>
        <w:rPr>
          <w:rFonts w:cs="Times New Roman" w:ascii="Times New Roman" w:hAnsi="Times New Roman"/>
        </w:rPr>
        <w:t xml:space="preserve"> </w:t>
      </w:r>
      <w:bookmarkStart w:id="0" w:name="Par171"/>
      <w:bookmarkEnd w:id="0"/>
      <w:r>
        <w:rPr>
          <w:rFonts w:cs="Times New Roman" w:ascii="Times New Roman" w:hAnsi="Times New Roman"/>
          <w:b/>
          <w:bCs/>
        </w:rPr>
        <w:t xml:space="preserve">МЕТОД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ПРЕДЕЛЕНИЯ ОБЩЕГО ОБЪЕМА СУБВЕН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ОСТАВЛЯЕМЫХ ИЗ КРАЕВОГО БЮДЖЕТА МЕСТНЫМ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ЛЯ ОСУЩЕСТВЛЕНИЯ ГОСУДАРСТВЕННЫХ ПОЛНОМОЧИЙ КАМЧАТ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Я ПО ПРЕДОСТАВЛЕНИЮ МЕР СОЦИАЛЬНОЙ ПОДДЕРЖКИ ОТДЕ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ТЕГОРИЯМ ГРАЖДАН В ПЕРИОД ПОЛУЧЕНИЯ ИМ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ЫХ ОБЩЕОБРАЗОВАТЕЛЬ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АМЧАТСКОМ КРАЕ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субвенций, предоставляемых из краевого бюджета местным бюджетам для осуществления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муниципальных общеобразовательных организациях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=SUM Sj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j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5475" cy="333375"/>
            <wp:effectExtent l="0" t="0" r="0" b="0"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бюджету j-того муниципального образования в части расходов на предоставление меры социальной поддержки, предусмотренной частью 1 статьи 3(1) Закона Камчатского края от 12.02.2014 № 390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Закон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на очередной финансовый год, определяемый в соответствии с частью 3 настоящей Методик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333375"/>
            <wp:effectExtent l="0" t="0" r="0" b="0"/>
            <wp:docPr id="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бюджету j-того муниципального образования в части расходов на предоставление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очередной финансовый год, определяемый в соответствии с частью 4 настоящей Методик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мер субвенции бюджету j-того муниципального образования в части расходов на предоставление меры социальной поддержки, предусмотренной частью 1 статьи 3(1)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очередной финансовый год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6119495" cy="263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089660" cy="283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одноразового горячего питания (завтрак) одного обучающего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ых классах по образовательным программам начального общего образования в муниципальных общеобразовательных организациях в 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5 - количество учебных дней в году для обучающихся в 1 классе по образовательным программам начального общего образова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765175" cy="2832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во 2-4 классах по образовательным программам начального общего образования в муниципальных общеобразовательных организациях в 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 - количество учебных дней в году для обучающихся во 2-4 классах по образовательным программам начального общего образования, равное 170 дням при 5-дневной учебной неделе и 204 дням при 6-дневной учебной недел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963930" cy="2832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одноразового горячего питания (обед) одного обучающего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786130" cy="283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о вторую смену во 2-4 классах по образовательным программам начального общего образования в муниципальных общеобразовательных организациях в 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 </w:t>
      </w:r>
    </w:p>
    <w:p>
      <w:pPr>
        <w:pStyle w:val="Normal"/>
        <w:spacing w:lineRule="auto" w:line="288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нфл - индекс потребительских цен на очередной финансовый год (по данным исполнительного органа Камчатского края, осуществляющего функции по выработке и реализации региональной политики в сфере стратегического планирования)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мер субвенции бюджету j-того муниципального образования в части расходов на предоставление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очередной финансовый год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0" cy="333375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 социальной поддержки, предусмотренных пунктами 1 и 1(1) статьи 4, пунктами 1 и 1(1) статьи 5, пунктами 1 и 1(1) статьи 6, пунктами 2 и 3 части 1 статьи 8, пунктами 1 и 1(1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обеспечения бесплатным питанием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6210" cy="3086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9495" cy="298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Сс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х раз пи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х раз пит </w:t>
      </w:r>
      <w:r>
        <w:rPr>
          <w:rFonts w:cs="Times New Roman" w:ascii="Times New Roman" w:hAnsi="Times New Roman"/>
          <w:sz w:val="28"/>
          <w:szCs w:val="28"/>
        </w:rPr>
        <w:t>+ Сс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-х раз пи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х раз пи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нф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9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333375"/>
            <wp:effectExtent l="0" t="0" r="0" b="0"/>
            <wp:docPr id="1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питания (обед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333375"/>
            <wp:effectExtent l="0" t="0" r="0" b="0"/>
            <wp:docPr id="1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обедом, не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333375"/>
            <wp:effectExtent l="0" t="0" r="0" b="0"/>
            <wp:docPr id="1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питания (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333375"/>
            <wp:effectExtent l="0" t="0" r="0" b="0"/>
            <wp:docPr id="1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полдником, не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333375"/>
            <wp:effectExtent l="0" t="0" r="0" b="0"/>
            <wp:docPr id="1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(обед+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333375"/>
            <wp:effectExtent l="0" t="0" r="0" b="0"/>
            <wp:docPr id="1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,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825" cy="333375"/>
            <wp:effectExtent l="0" t="0" r="0" b="0"/>
            <wp:docPr id="2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(завтрак+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333375"/>
            <wp:effectExtent l="0" t="0" r="0" b="0"/>
            <wp:docPr id="2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,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333375"/>
            <wp:effectExtent l="0" t="0" r="0" b="0"/>
            <wp:docPr id="2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одного обучающего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333375"/>
            <wp:effectExtent l="0" t="0" r="0" b="0"/>
            <wp:docPr id="2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333375"/>
            <wp:effectExtent l="0" t="0" r="0" b="0"/>
            <wp:docPr id="2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трехразового питания одного обучающего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2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среднегодовая численность обучающих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трехразовым питанием (по данным исполнительного органа Камчатского края, осуществляющего государственное управление в сфере образования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lang w:eastAsia="ru-RU"/>
        </w:rPr>
        <w:t>инф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ндекс потребительских цен на очередной финансовый год (по данным исполнительного органа Камчатского края, осуществляющего функции по выработке и реализации региональной политики в сфере стратегического планирова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0 - среднее количество учебных дней в году одного обучающегося по образовательным программам начального общего, основного общего и среднего общего образования в муниципальных общеобразовательных организациях в Камчатском кра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ы социальной поддержки, предусмотренной частью 2 статьи 8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денежной компенсации стоимости двухразового питания обучающимся из числа инвалидов, получающих общее образование на дому,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333375"/>
            <wp:effectExtent l="0" t="0" r="0" b="0"/>
            <wp:docPr id="2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2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денежной компенсации стоимости двухразового питания одного обучающегося из числа инвалидов, получающих общее образование на дому, в j-том муниципальном образовании, установленный постановлением Правительства Камчатского кра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из числа инвалидов, получающих общее образование на дому, в j-том муниципальном образовании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 социальной поддержки, предусмотренных пунктом 1(2) статьи 5, пунктом 1(2) статьи 6, пунктом 4 части 1 статьи 8, пунктом 1(2) статьи 10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частичной компенсации фактических расходов на приобретение одежды обучающихся и школьно-письменных принадлежностей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342900"/>
            <wp:effectExtent l="0" t="0" r="0" b="0"/>
            <wp:docPr id="3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мат - размер частичной компенсации фактических расходов на приобретение одежды обучающихся и школьно-письменных принадлежностей, установленный Законом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3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среднегодовая численность обучающихся по образовательным программам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частичной компенсации фактических расходов на приобретение одежды обучающихся и школьно-письменных принадлежностей (по данным исполнительного органа Камчатского края, осуществляющего государственное управление в сфере образования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.8 - поправочный коэффициент, отражающий прогнозный уровень исполнения краевого бюджета по расходам на реализацию государственных полномочий по предоставлению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7:00Z</dcterms:created>
  <dc:creator>TarakanovVY</dc:creator>
  <dc:description/>
  <cp:keywords/>
  <dc:language>en-US</dc:language>
  <cp:lastModifiedBy>Шаманаева Елена Михайловна</cp:lastModifiedBy>
  <cp:lastPrinted>2020-10-26T10:55:00Z</cp:lastPrinted>
  <dcterms:modified xsi:type="dcterms:W3CDTF">2023-10-20T05:27:00Z</dcterms:modified>
  <cp:revision>50</cp:revision>
  <dc:subject/>
  <dc:title/>
</cp:coreProperties>
</file>