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2.4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РЕДЕЛЕНИЯ ОБЩЕГО ОБЪЕМА СУБВЕНЦ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ЯЕМЫХ ИЗ КРАЕВОГО БЮДЖЕТА МЕСТНЫМ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ЛЯ ОСУЩЕСТВЛЕНИЯ ГОСУДАРСТВЕННЫХ ПОЛНОМОЧИЙ КАМЧАТ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АЯ ПО ВЫПЛАТЕ ДЕНЕЖНОГО ВОЗНАГРАЖДЕНИЯ З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УНКЦИЙ КЛАССНОГО РУКОВОДИТЕЛЯ ПЕДАГОГИЧЕСКИМ РАБОТНИК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Х ОБЩЕОБРАЗОВАТЕЛЬНЫХ ОРГАНИЗАЦИЙ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МЧАТСКОМ КРА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субвенций, предоставляемых из краевого бюджета местным бюджетам для осуществления государственных полномочий Камчатского края по выплате денежного вознаграждения за выполнение функций классного руководителя педагогическим работникам муниципальных общеобразовательных организаций в Камчатском крае (далее - государственные полномочия), определяется путем суммирования размеров субвенций, исчисленных в соответствии с частью 2 настоящей Методики для каждого муниципального образования в Камчатском крае (далее - муниципальное образование), органы местного самоуправления которого наделяются государственными полномочиями,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=SUM Sj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 - общий объем субвенций, предоставляемых из краевого бюджета местным бюджетам для осуществления государственных полномочий на очередной финансовый год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j -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,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j = Бj х (К</w:t>
      </w:r>
      <w:r>
        <w:rPr>
          <w:rFonts w:eastAsia="Times New Roman" w:cs="Times New Roman" w:ascii="Times New Roman" w:hAnsi="Times New Roman"/>
          <w:lang w:eastAsia="ru-RU"/>
        </w:rPr>
        <w:t>рай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Н</w:t>
      </w:r>
      <w:r>
        <w:rPr>
          <w:rFonts w:eastAsia="Times New Roman" w:cs="Times New Roman" w:ascii="Times New Roman" w:hAnsi="Times New Roman"/>
          <w:lang w:eastAsia="ru-RU"/>
        </w:rPr>
        <w:t>зп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х К</w:t>
      </w:r>
      <w:r>
        <w:rPr>
          <w:rFonts w:eastAsia="Times New Roman" w:cs="Times New Roman" w:ascii="Times New Roman" w:hAnsi="Times New Roman"/>
          <w:lang w:eastAsia="ru-RU"/>
        </w:rPr>
        <w:t>вз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х Ч</w:t>
      </w:r>
      <w:r>
        <w:rPr>
          <w:rFonts w:eastAsia="Times New Roman" w:cs="Times New Roman" w:ascii="Times New Roman" w:hAnsi="Times New Roman"/>
          <w:lang w:eastAsia="ru-RU"/>
        </w:rPr>
        <w:t xml:space="preserve">j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12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j - средний размер ежемесячного денежного вознаграждения за выполнение функций классного руководителя, с учетом средств для предоставления педагогическим работникам гарантий, установленных статьей 114, частью четвертой статьи 139, статьями 167, 183 и 187 Трудового кодекса Российской Федерации, сложившийся в j-том муниципальном образовании в первом квартале текущего финансового года, по данным отчетов, представляемых органами местного самоуправления муниципальных образований в исполнительный орган Камчатского края, осуществляющий государственное управление в сфере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lang w:eastAsia="ru-RU"/>
        </w:rPr>
        <w:t>рай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йонный коэффициент к заработной плате, установленный Законом Камчатского края от 29.12.2014 № 56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зп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едельный размер повышения процентной надбавки к заработной плате, установленный Законом Камчатского края от 29.12.2014 № 56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lang w:eastAsia="ru-RU"/>
        </w:rPr>
        <w:t>вз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эффициент начислений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 в соответствии с федеральным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численность получателей ежемесячного денежного вознаграждения за выполнение функций классного руководителя в j-том муниципальном образовании, по данным отчетов за первый квартал текущего финансового года, представляемых органами местного самоуправления муниципальных образований в исполнительный орган Камчатского края, осуществляющий государственное управление в сфере образова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- количество месяцев в г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6:00Z</dcterms:created>
  <dc:creator>TarakanovVY</dc:creator>
  <dc:description/>
  <cp:keywords/>
  <dc:language>en-US</dc:language>
  <cp:lastModifiedBy>Шаманаева Елена Михайловна</cp:lastModifiedBy>
  <cp:lastPrinted>2021-10-04T14:23:00Z</cp:lastPrinted>
  <dcterms:modified xsi:type="dcterms:W3CDTF">2023-10-20T05:25:00Z</dcterms:modified>
  <cp:revision>33</cp:revision>
  <dc:subject/>
  <dc:title/>
</cp:coreProperties>
</file>