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инистру/Руководителю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>(наименование организации – работодателя)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_________________________________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en-US" w:bidi="ar-SA"/>
              </w:rPr>
              <w:t>(Ф.И.О. руководителя)</w:t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от ____________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1960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(ФИО, должность)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 w:bidi="ar-SA"/>
              </w:rPr>
              <w:t>______________________________________________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едоставлением очередного отпуска прошу выплатить компенсацию расходов на оплату стоимости проезда и провоза багажа к месту использования отпуска город ____________________ и обратно в сумме _______________________________________________________________ рублей. Денежные средства прошу перечислить на счет ______________________________________________________________________ (</w:t>
      </w:r>
      <w:r>
        <w:rPr>
          <w:rFonts w:cs="Times New Roman" w:ascii="Times New Roman" w:hAnsi="Times New Roman"/>
          <w:b/>
          <w:sz w:val="28"/>
          <w:szCs w:val="28"/>
        </w:rPr>
        <w:t>вписать нужное</w:t>
      </w:r>
      <w:r>
        <w:rPr>
          <w:rFonts w:cs="Times New Roman" w:ascii="Times New Roman" w:hAnsi="Times New Roman"/>
          <w:sz w:val="28"/>
          <w:szCs w:val="28"/>
        </w:rPr>
        <w:t xml:space="preserve"> - банковской «зарплатной» карты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на счет банковской карты по следующим реквизи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: 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: 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: 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: 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банковской карты: 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держателя карты: __________________________ 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______________                                         __________________/____________________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Droid Sans Fallback;Times New Roman" w:cs="Mangal;IDAutomationMICR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Mangal;IDAutomationMICR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4:21:00Z</dcterms:created>
  <dc:creator>Assistentus.ru</dc:creator>
  <dc:description/>
  <cp:keywords/>
  <dc:language>en-US</dc:language>
  <cp:lastModifiedBy>Панкратова Галина Алексеевна</cp:lastModifiedBy>
  <cp:lastPrinted>2024-03-06T10:29:00Z</cp:lastPrinted>
  <dcterms:modified xsi:type="dcterms:W3CDTF">2024-08-20T23:32:00Z</dcterms:modified>
  <cp:revision>11</cp:revision>
  <dc:subject/>
  <dc:title>Заявление на перечисление заработной платы на банковскую карту</dc:title>
</cp:coreProperties>
</file>