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6.4.2.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ТОДИ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РЕДЕЛЕНИЯ ОБЩЕГО ОБЪЕМА СУБВЕНЦ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ОСТАВЛЯЕМЫХ ИЗ КРАЕВОГО БЮДЖЕТА МЕСТНЫМ БЮДЖЕТ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ЛЯ ОСУЩЕСТВЛЕНИЯ ГОСУДАРСТВЕННЫХ ПОЛНОМОЧИЙ КАМЧАТСКОГО КРАЯ ПО СОЗДАНИЮ И ОРГАНИЗАЦИИ ДЕЯТЕЛЬНОСТИ МУНИЦИПАЛЬНЫХ КОМИССИЙ ПО ДЕЛАМ НЕСОВЕРШЕННОЛЕТНИХ И ЗАЩИТЕ ИХ ПРАВ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субвенций, предоставляемых из краевого бюджета местным бюджетам для осуществления государственного полномочия Камчатского края по созданию и организации деятельности муниципальных комиссий по делам несовершеннолетних и защите их прав (далее - государственное полномочие), определяется путем суммирования размеров субвенций, исчисленных в соответствии с частью 2 настоящей Методики для каждого муниципального образования в Камчатском крае, органы местного самоуправления которого наделяются государственным полномочием,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 = SUM 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S - общий объем субвенций, предоставляемых из краевого бюджета местным бюджетам для осуществления государственного полномочия на очередной финансовый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азмер субвенции, предоставляемой из краевого бюджета бюджету j-того муниципального образования в Камчатском крае для осуществления государственного полномочия на очередной финансовый год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мер субвенции, предоставляемой из краевого бюджета бюджету j-того муниципального образования в Камчатском крае для осуществления государственного полномочия на очередной финансовый год, определя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8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штатКД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 Б х 1,4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де</w:t>
      </w:r>
    </w:p>
    <w:p>
      <w:pPr>
        <w:pStyle w:val="Normal"/>
        <w:autoSpaceDE w:val="false"/>
        <w:spacing w:lineRule="auto" w:line="240" w:before="28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штатКД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личество штатных работников муниципальной комиссии по делам несовершеннолетних и защите их прав в j-том муниципальном образовании в Камчатском крае в соответствии с положением о муниципальных комиссиях по делам несовершеннолетних и защите их прав, утвержденным постановлением Правительства Камчатского края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-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, устанавливаемый законом Камчатского края о краевом бюджете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,4 - коэффициент, учитывающий прочие расходы на осуществление государственного полномоч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5:00Z</dcterms:created>
  <dc:creator>TarakanovVY</dc:creator>
  <dc:description/>
  <cp:keywords/>
  <dc:language>en-US</dc:language>
  <cp:lastModifiedBy>Шаманаева Елена Михайловна</cp:lastModifiedBy>
  <cp:lastPrinted>2022-09-05T16:16:00Z</cp:lastPrinted>
  <dcterms:modified xsi:type="dcterms:W3CDTF">2024-10-17T02:01:00Z</dcterms:modified>
  <cp:revision>35</cp:revision>
  <dc:subject/>
  <dc:title/>
</cp:coreProperties>
</file>