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2.3. 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ПРЕДЕЛЕНИЯ ОБЩЕГО ОБЪЕМА СУБВЕНЦ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ОСТАВЛЯЕМЫХ ИЗ КРАЕВОГО БЮДЖЕТА МЕСТНЫМ БЮДЖЕТ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ЛЯ ОСУЩЕСТВЛЕНИЯ ГОСУДАРСТВЕННЫХ ПОЛНОМОЧИЙ КАМЧАТ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РАЯ ПО ВЫПЛАТЕ ЕЖЕМЕСЯЧНОЙ ДОПЛАТЫ К ЗАРАБОТНОЙ ПЛА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ЕДАГОГИЧЕСКИМ РАБОТНИКАМ, ИМЕЮЩИМ УЧЕНЫЕ СТЕПЕНИ ДОКТ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УК, КАНДИДАТА НАУК, ГОСУДАРСТВЕННЫЕ НАГРАДЫ СССР, РСФС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 РОССИЙСКОЙ ФЕДЕРАЦИИ, В ОТДЕЛЬНЫХ МУНИЦИПАЛЬНЫХ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ЗОВАТЕЛЬНЫХ ОРГАНИЗАЦИЯХ В КАМЧАТСКОМ КРАЕ</w:t>
      </w:r>
    </w:p>
    <w:p>
      <w:pPr>
        <w:pStyle w:val="ConsPlusTitle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субвенций, предоставляемых из краевого бюджета местным бюджетам для осуществления государственных полномочий Камчатского края по выплате ежемесячной доплаты к заработной плате педагогическим работникам, имеющим ученые степени доктора наук, кандидата наук, государственные награды СССР, РСФСР и Российской Федерации, в отдельных муниципальных образовательных организациях в Камчатском крае (далее - государственные полномочия), определяется путем суммирования размеров субвенций, исчисленных в соответствии с частью 2 настоящей Методики для каждого муниципального образования в Камчатском крае (далее - муниципальное образование), органы местного самоуправления которого наделяются государственными полномочиями,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 = SUM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д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бщий объем субвенций, предоставляемых из краевого бюджета местным бюджетам для осуществления государственных полномочий на очередной финансовый год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азмер субвенции, предоставляемой из краевого бюджета бюджету j-того муниципального образования для осуществления государственных полномочий на очередной финансовый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субвенции, предоставляемой из краевого бюджета бюджету j-того муниципального образования для осуществления государственных полномочий на очередной финансовый год,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(Д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наг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 Ч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наг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д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 Ч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д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х (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рай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Н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зп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 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вз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 12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д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наг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 размер ежемесячной доплаты к заработной плате педагогическим работникам муниципальных образовательных организаций в Камчатском крае, имеющим ученые степени кандидата наук, государственные награды СССР, РСФСР и Российской Федерации, установленный постановлением Правительства Камчатского кра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наг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рогнозируемая на очередной финансовый год численность педагогических работников, имеющих ученые степени кандидата наук, государственные награды СССР, РСФСР и Российской Федерации, в отдельных муниципальных образовательных организациях в j-том муниципальном образовании, по данным исполнительного органа Камчатского края, осуществляющего государственное управление в сфере образо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д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азмер ежемесячной доплаты к заработной плате педагогическим работникам муниципальных образовательных организаций в Камчатском крае, имеющим ученые степени доктора наук, установленный постановлением Правительства Камчатского кра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д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гнозируемая на очередной финансовый год численность педагогических работников, имеющих ученые степени доктора наук, в отдельных муниципальных образовательных организациях в j-том муниципальном образовании, по данным исполнительного органа Камчатского края, осуществляющего государственное управление в сфере образо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рай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айонный коэффициент к заработной плате, установленный Законом Камчатского края от 29.12.2014 № 561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гарантиях и компенсациях для лиц, проживающих в Камчатском крае и работающих в государственных органах Камчатского края, краевых государственных учреждениях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зп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едельный размер повышения процентной надбавки к заработной плате, установленный Законом Камчатского края от 29.12.2014 № 561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гарантиях и компенсациях для лиц, проживающих в Камчатском крае и работающих в государственных органах Камчатского края, краевых государственных учреждениях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вз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коэффициент начислений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 в соответствии с федеральным законодательством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личество месяцев в году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1:56:00Z</dcterms:created>
  <dc:creator>TarakanovVY</dc:creator>
  <dc:description/>
  <cp:keywords/>
  <dc:language>en-US</dc:language>
  <cp:lastModifiedBy>Шаманаева Елена Михайловна</cp:lastModifiedBy>
  <cp:lastPrinted>2024-09-24T09:08:00Z</cp:lastPrinted>
  <dcterms:modified xsi:type="dcterms:W3CDTF">2024-10-17T01:57:00Z</dcterms:modified>
  <cp:revision>37</cp:revision>
  <dc:subject/>
  <dc:title/>
</cp:coreProperties>
</file>