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4.2.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ОДИ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Я ОБЩЕГО ОБЪЕМА СУБВЕНЦИЙ,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ЯЕМЫХ ИЗ КРАЕВОГО БЮДЖЕТА БЮДЖЕТАМ МУНИЦИПАЛЬНЫХ РАЙОНОВ В КАМЧАТСКОМ КРАЕ ДЛЯ ОСУЩЕСТВЛЕНИЯ ПОЛНОМОЧИЙ ПО РАСЧЕТУ И ПРЕДОСТАВЛЕНИЮ ДОТАЦИЙ БЮДЖЕТАМ ПОСЕЛЕНИЙ В КАМЧАТСКОМ КРАЕ ЗА СЧЕТ СРЕДСТВ КРАЕВОГО БЮДЖЕ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й объем субвенций, предоставляемых из краевого бюджета бюджетам муниципальных районов в Камчатском крае для осуществления полномочий по расчету и предоставлению дотаций бюджетам поселений в Камчатском крае за счет средств краевого бюджета (далее - полномочия по расчету и предоставлению дотаций), определяется путем суммирования размеров субвенций, исчисленных в соответствии с частью 2 настоящей Методики для каждого муниципального района в Камчатском крае, органы местного самоуправления которого наделяются полномочиями по расчету и предоставлению дотаций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88011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48590" cy="21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бщий объем субвенций, предоставляемых из краевого бюджета местным бюджетам для осуществления полномочий по расчету и предоставлению дотаций на очередной финансовый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9431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размер субвенции, предоставляемой из краевого бюджета бюджет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того муниципального района в Камчатском крае для осуществления полномочий по расчету и предоставлению дотаций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bookmarkStart w:id="0" w:name="Par6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 Размер субвенции, предоставляемой из краевого бюджета бюджет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того муниципального района в Камчатском крае для осуществления полномочий по расчету и предоставлению дотаций на очередной финансовый год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405890" cy="32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56007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ритерий выравнивания финансовых возможностей поселений, определяемый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840230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08610" cy="240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бщий объем субвенций, предоставляемых из краевого бюджета бюджетам муниципальных районов в Камчатском крае для осуществления полномочий по расчету и предоставлению дотаций в текущем финансовом году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6576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эффициент изменения общего объема субвенций, предоставляемых из краевого бюджета бюджетам муниципальных районов в Камчатском крае для осуществления полномочий по расчету и предоставлению дотаций на очередной финансовый год, определяемый финансовым органом Камчатского кра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5433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бщая численность постоянного населения муниципальных районов в Камчатском крае на 1 января текущего финансового года (по данным территориального органа Федеральной службы государственной статистики по Камчатскому краю)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54330" cy="308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численность постоянного насел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того муниципального района в Камчатском крае на 1 января текущего финансового года (по данным территориального органа Федеральной службы государственной статистики по Камчатскому краю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Размер субвенции для муниципального района в Камчатском крае на очередной финансовый год и первый год планового периода увеличивается до необходимого уровня в случае, если исходя из расчетного размера субвенции, исчисленного в соответствии с частью 2 настоящей Методики для каждого муниципального района в Камчатском крае, не обеспечивается соблюдение требования, установленного частью 5 статьи 8 настоящего Зак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4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3:30:00Z</dcterms:created>
  <dc:creator>TarakanovVY</dc:creator>
  <dc:description/>
  <cp:keywords/>
  <dc:language>en-US</dc:language>
  <cp:lastModifiedBy>Шаманаева Елена Михайловна</cp:lastModifiedBy>
  <cp:lastPrinted>2020-10-26T10:31:00Z</cp:lastPrinted>
  <dcterms:modified xsi:type="dcterms:W3CDTF">2024-10-17T02:02:00Z</dcterms:modified>
  <cp:revision>20</cp:revision>
  <dc:subject/>
  <dc:title/>
</cp:coreProperties>
</file>