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9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6.4.2.5.</w:t>
      </w:r>
      <w:r>
        <w:rPr>
          <w:rFonts w:cs="Times New Roman" w:ascii="Times New Roman" w:hAnsi="Times New Roman"/>
        </w:rPr>
        <w:t xml:space="preserve"> </w:t>
      </w:r>
      <w:bookmarkStart w:id="0" w:name="Par171"/>
      <w:bookmarkEnd w:id="0"/>
      <w:r>
        <w:rPr>
          <w:rFonts w:cs="Times New Roman" w:ascii="Times New Roman" w:hAnsi="Times New Roman"/>
          <w:b/>
          <w:bCs/>
        </w:rPr>
        <w:t xml:space="preserve">МЕТОД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ОПРЕДЕЛЕНИЯ ОБЩЕГО ОБЪЕМА СУБВЕНЦ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ЕДОСТАВЛЯЕМЫХ ИЗ КРАЕВОГО БЮДЖЕТА МЕСТНЫМ БЮДЖЕТА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ДЛЯ ОСУЩЕСТВЛЕНИЯ ГОСУДАРСТВЕННЫХ ПОЛНОМОЧИЙ КАМЧАТ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АЯ ПО ПРЕДОСТАВЛЕНИЮ МЕР СОЦИАЛЬНОЙ ПОДДЕРЖКИ ОТДЕ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ТЕГОРИЯМ ГРАЖДАН В ПЕРИОД ПОЛУЧЕНИЯ ИМИ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МУНИЦИПАЛЬНЫХ ОБЩЕОБРАЗОВАТЕЛЬ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КАМЧАТСКОМ КРАЕ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субвенций, предоставляемых из краевого бюджета местным бюджетам для осуществления государственных полномочий Камчатского края по предоставлению мер социальной поддержки отдельным категориям граждан в период получения ими образования в муниципальных общеобразовательных организациях в Камчатском крае (далее - государственные полномочия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и полномочиями,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=SUM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щий объем субвенций, предоставляемых из краевого бюджета местным бюджетам для осуществления государственных полномочий на очередной финансовый год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,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5475" cy="333375"/>
            <wp:effectExtent l="0" t="0" r="0" b="0"/>
            <wp:docPr id="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08" r="-6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субвенции бюджету j-того муниципального образования в части расходов на предоставление меры социальной поддержки, предусмотренной частью 1 статьи 3(1) Закона Камчатского края от 12.02.2014 № 390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- Закон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на очередной финансовый год, определяемый в соответствии с частью 3 настоящей Метод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333375"/>
            <wp:effectExtent l="0" t="0" r="0" b="0"/>
            <wp:docPr id="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субвенции бюджету j-того муниципального образования в части расходов на предоставление мер социальной поддержки, предусмотренных пунктами 1 и 1(1) статьи 4, пунктами 1 - 1(2) статьи 5, пунктами 1 - 1(2) статьи 6, пунктами 2 - 4 части 1, частью 2 статьи 8, пунктами 1 - 1(2) статьи 10, пунктами 1 и 2 статьи 10.1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очередной финансовый год, определяемый в соответствии с частью 4 настоящей Методи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змер субвенции бюджету j-того муниципального образования в части расходов на предоставление меры социальной поддержки, предусмотренной частью 1 статьи 3(1)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очередной финансовый год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6119495" cy="263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089660" cy="283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одноразового горячего питания (завтрак) одного обучающегося в перв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 первых классах по образовательным программам начального общего образования в муниципальных общеобразовательных организациях в j-том муниципальном образовании (по данным, предоставленным по форме федерального статистического наблюдения № ОО-1 на 20 сентября отчетного финансового года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5 - количество учебных дней в году для обучающихся в 1 классе по образовательным программам начального общего образова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765175" cy="2832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 первую смену во 2-4 классах по образовательным программам начального общего образования в муниципальных общеобразовательных организациях в </w:t>
        <w:br/>
        <w:t>j-том муниципальном образовании (по данным, предоставленным по форме федерального статистического наблюдения № ОО-1 на 20 сентября отчетного финансового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 - количество учебных дней в году для обучающихся во 2-4 классах по образовательным программам начального общего образования, равное 170 дням при </w:t>
        <w:br/>
        <w:t>5-дневной учебной неделе и 204 дням при 6-дневной учебной недел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963930" cy="2832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яя стоимость одноразового горячего питания (обед) одного обучающегося во втор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786130" cy="2832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уемая на очередной финансовый год среднегодовая численность обучающихся во вторую смену во 2-4 классах по образовательным программам начального общего образования в муниципальных общеобразовательных организациях в j-том муниципальном образовании (по данным, предоставленным по форме федерального статистического наблюдения № ОО-1 на 20 сентября отчетного финансового года);</w:t>
      </w:r>
    </w:p>
    <w:p>
      <w:pPr>
        <w:pStyle w:val="Normal"/>
        <w:spacing w:lineRule="auto" w:line="288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инф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ндекс потребительских цен на очередной финансовый год (по данным исполнительного органа Камчатского края, осуществляющего функции по выработке и реализации региональной политики в сфере стратегического планирова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мер субвенции бюджету j-того муниципального образования в части расходов на предоставление мер социальной поддержки, предусмотренных пунктами 1 и 1(1) статьи 4, пунктами 1 - 1(2) статьи 5, пунктами 1 - 1(2) статьи 6, пунктами 2 - 4 части 1, частью 2 статьи 8, пунктами 1 - 1(2) статьи 10, пунктами 1 и 2 статьи 10.1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очередной финансовый год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050" cy="333375"/>
            <wp:effectExtent l="0" t="0" r="0" b="0"/>
            <wp:docPr id="1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расходов на предоставление мер социальной поддержки, предусмотренных пунктами 1 и 1(1) статьи 4, пунктами 1 и 1(1) статьи 5, пунктами 1 и 1(1) статьи 6, пунктами 2 и 3 части 1 статьи 8, пунктами 1 и 1(1) статьи 10, пунктами 1 и 2 статьи 10.1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виде обеспечения бесплатным питанием для j-того муниципального образования на очередной финансовый год, определяемый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6210" cy="3086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9495" cy="2984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Сс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х раз пи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х раз пит </w:t>
      </w:r>
      <w:r>
        <w:rPr>
          <w:rFonts w:cs="Times New Roman" w:ascii="Times New Roman" w:hAnsi="Times New Roman"/>
          <w:sz w:val="28"/>
          <w:szCs w:val="28"/>
        </w:rPr>
        <w:t>+ Сс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-х раз пи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х раз пи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нф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9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333375"/>
            <wp:effectExtent l="0" t="0" r="0" b="0"/>
            <wp:docPr id="1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питания (обед) одного обучающегося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7250" cy="333375"/>
            <wp:effectExtent l="0" t="0" r="0" b="0"/>
            <wp:docPr id="1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 перв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обедом, не посещающих группу продленного дня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333375"/>
            <wp:effectExtent l="0" t="0" r="0" b="0"/>
            <wp:docPr id="1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питания (полдник) одного обучающегося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333375"/>
            <wp:effectExtent l="0" t="0" r="0" b="0"/>
            <wp:docPr id="1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о втор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полдником, не посещающих группу продленного дня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0" cy="333375"/>
            <wp:effectExtent l="0" t="0" r="0" b="0"/>
            <wp:docPr id="1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двухразового питания (обед+полдник) одного обучающегося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8275" cy="333375"/>
            <wp:effectExtent l="0" t="0" r="0" b="0"/>
            <wp:docPr id="1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 перв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двухразовым питанием, посещающих группу продленного дня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7825" cy="333375"/>
            <wp:effectExtent l="0" t="0" r="0" b="0"/>
            <wp:docPr id="2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двухразового питания (завтрак+полдник) одного обучающегося по образовательным программам начально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333375"/>
            <wp:effectExtent l="0" t="0" r="0" b="0"/>
            <wp:docPr id="2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во вторую смену по образовательным программам начально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двухразовым питанием, посещающих группу продленного дня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333375"/>
            <wp:effectExtent l="0" t="0" r="0" b="0"/>
            <wp:docPr id="2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двухразового питания одного обучающегося по образовательным программам основного общего и средне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2475" cy="333375"/>
            <wp:effectExtent l="0" t="0" r="0" b="0"/>
            <wp:docPr id="2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по образовательным программам основного общего и средне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двухразовым питанием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333375"/>
            <wp:effectExtent l="0" t="0" r="0" b="0"/>
            <wp:docPr id="2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няя стоимость трехразового питания одного обучающегося по образовательным программам основного общего и среднего общего образования в муниципальных общеобразовательных организациях в j-том муниципальном образовании с учетом среднесуточного набора пищевых продуктов, используемых для приготовления блюд и напитков для обучающихся (по данным органов местного самоуправления j-того муниципального образования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2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уемая на очередной финансовый год среднегодовая численность обучающихся по образовательным программам основного общего и среднего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обеспечения бесплатным трехразовым питанием (по данным исполнительного органа Камчатского края, осуществляющего государственное управление в сфере образования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инф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декс потребительских цен на очередной финансовый год (по данным исполнительного органа Камчатского края, осуществляющего функции по выработке и реализации региональной политики в сфере стратегического планир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реднее количество учебных дней в году одного обучающегося по образовательным программам начального общего, основного общего и среднего общего образования в муниципальных общеобразовательных организациях в Камчатском крае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2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расходов на предоставление меры социальной поддержки, предусмотренной частью 2 статьи 8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виде денежной компенсации стоимости двухразового питания обучающимся из числа инвалидов, получающих общее образование на дому, для j-того муниципального образования на очередной финансовый год, определяемый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5500" cy="333375"/>
            <wp:effectExtent l="0" t="0" r="0" b="0"/>
            <wp:docPr id="2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2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денежной компенсации стоимости двухразового питания одного обучающегося из числа инвалидов, получающих общее образование на дому, в j-том муниципальном образовании, установленный постановлением Правительства Камчатского кра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2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ая на очередной финансовый год среднегодовая численность обучающихся из числа инвалидов, получающих общее образование на дому, в j-том муниципальном образовании (по данным исполнительного органа Камчатского края, осуществляющего государственное управление в сфере образования)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расходов на предоставление мер социальной поддержки, предусмотренных пунктом 1(2) статьи 5, пунктом 1(2) статьи 6, пунктом 4 части 1 статьи 8, пунктом 1(2) статьи 10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виде частичной компенсации фактических расходов на приобретение одежды обучающихся и школьно-письменных принадлежностей для j-того муниципального образования на очередной финансовый год, определяемый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7800" cy="342900"/>
            <wp:effectExtent l="0" t="0" r="0" b="0"/>
            <wp:docPr id="3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м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частичной компенсации фактических расходов на приобретение одежды обучающихся и школьно-письменных принадлежностей, установленный Законом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3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уемая на очередной финансовый год среднегодовая численность обучающихся по образовательным программам общего образования в муниципальных общеобразовательных организациях в j-том муниципальном образовании, имеющих право на получение меры социальной поддержки в виде частичной компенсации фактических расходов на приобретение одежды обучающихся и школьно-письменных принадлежностей (по данным исполнительного органа Камчатского края, осуществляющего государственное управление в сфере образования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8 - поправочный коэффициент, отражающий прогнозный уровень исполнения краевого бюджета по расходам на реализацию государственных полномочий по предоставлению мер социальной поддержки, предусмотренных пунктами 1 и 1(1) статьи 4, пунктами 1 - 1(2) статьи 5, пунктами 1 - 1(2) статьи 6, пунктами 2 - 4 части 1, частью 2 статьи 8, пунктами 1 - 1(2) статьи 10, пунктами 1 и 2 статьи 10.1 Закона Камчатского кр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7:00Z</dcterms:created>
  <dc:creator>TarakanovVY</dc:creator>
  <dc:description/>
  <cp:keywords/>
  <dc:language>en-US</dc:language>
  <cp:lastModifiedBy>Шаманаева Елена Михайловна</cp:lastModifiedBy>
  <cp:lastPrinted>2020-10-26T10:55:00Z</cp:lastPrinted>
  <dcterms:modified xsi:type="dcterms:W3CDTF">2024-10-17T01:59:00Z</dcterms:modified>
  <cp:revision>54</cp:revision>
  <dc:subject/>
  <dc:title/>
</cp:coreProperties>
</file>