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2.4. 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РЕДЕЛЕНИЯ ОБЩЕГО ОБЪЕМА СУБВЕНЦ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ОСТАВЛЯЕМЫХ ИЗ КРАЕВОГО БЮДЖЕТА МЕСТНЫМ БЮДЖЕ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ЛЯ ОСУЩЕСТВЛЕНИЯ ГОСУДАРСТВЕННЫХ ПОЛНОМОЧИЙ КАМЧАТ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РАЯ ПО ВЫПЛАТЕ ДЕНЕЖНОГО ВОЗНАГРАЖДЕНИЯ З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УНКЦИЙ КЛАССНОГО РУКОВОДИТЕЛЯ ПЕДАГОГИЧЕСКИМ РАБОТНИК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ЫХ ОБЩЕОБРАЗОВАТЕЛЬНЫХ ОРГАНИЗАЦИЙ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АМЧАТСКОМ КРА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субвенций, предоставляемых из краевого бюджета местным бюджетам для осуществления государственных полномочий Камчатского края по выплате денежного вознаграждения за выполнение функций классного руководителя педагогическим работникам муниципальных общеобразовательных организаций в Камчатском крае (далее - государственные полномочия), определяется путем суммирования размеров субвенций, исчисленных в соответствии с частью 2 настоящей Методики для каждого муниципального образования в Камчатском крае (далее - муниципальное образование), органы местного самоуправления которого наделяются государственными полномочиями,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=SUM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 - общий объем субвенций, предоставляемых из краевого бюджета местным бюджетам для осуществления государственных полномочий на очередной финансовый год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j - размер субвенции, предоставляемой из краевого бюджета бюджету j-того муниципального образования для осуществления государственных полномочий на очередной финансовый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мер субвенции, предоставляемой из краевого бюджета бюджету j-того муниципального образования для осуществления государственных полномочий на очередной финансовый год,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Б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 (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Н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зп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х 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вз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х 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 12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редний размер ежемесячного денежного вознаграждения за выполнение функций классного руководителя, с учетом средств для предоставления педагогическим работникам гарантий, установленных статьей 114, частью четвертой статьи 139, статьями 167, 183 и 187 Трудового кодекса Российской Федерации, сложившийся в j-том муниципальном образовании в первом квартале текущего финансового года, по данным отчетов, представляемых органами местного самоуправления муниципальных образований в исполнительный орган Камчатского края, осуществляющий государственное управление в сфере образ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рай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йонный коэффициент к заработной плате, установленный Законом Камчатского края от 29.12.2014 № 561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гарантиях и компенсациях для лиц, проживающих в Камчатском крае и работающих в государственных органах Камчатского края, краевых государственных учреждениях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зп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редельный размер повышения процентной надбавки к заработной плате, установленный Законом Камчатского края от 29.12.2014 № 561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гарантиях и компенсациях для лиц, проживающих в Камчатском крае и работающих в государственных органах Камчатского края, краевых государственных учреждениях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вз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коэффициент начислений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 в соответствии с федеральным законодательств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исленность получателей ежемесячного денежного вознаграждения за выполнение функций классного руководителя в j-том муниципальном образовании, по данным отчетов за первый квартал текущего финансового года, представляемых органами местного самоуправления муниципальных образований в исполнительный орган Камчатского края, осуществляющий государственное управление в сфере образова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личество месяцев в году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1:56:00Z</dcterms:created>
  <dc:creator>TarakanovVY</dc:creator>
  <dc:description/>
  <cp:keywords/>
  <dc:language>en-US</dc:language>
  <cp:lastModifiedBy>Шаманаева Елена Михайловна</cp:lastModifiedBy>
  <cp:lastPrinted>2021-10-04T14:23:00Z</cp:lastPrinted>
  <dcterms:modified xsi:type="dcterms:W3CDTF">2024-10-17T01:58:00Z</dcterms:modified>
  <cp:revision>38</cp:revision>
  <dc:subject/>
  <dc:title/>
</cp:coreProperties>
</file>