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4.2. 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И РАСПРЕДЕЛЕНИЯ ИНЫХ МЕЖБЮДЖЕТ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ФЕРТОВ ИЗ КРАЕВОГО БЮДЖЕТА МЕСТНЫМ БЮДЖЕТА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РЕГИОНАЛЬНОГО ПРОЕКТА «ПЕДАГОГИ И НАСТАВНИКИ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ОВЕДЕНИЯ МЕРОПРИЯТИЙ ПО ОБЕСПЕЧЕНИЮ ДЕЯТЕЛЬНО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НИКОВ ДИРЕКТОРА ПО ВОСПИТАНИЮ И ВЗАИМОДЕЙСТВИЮ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СКИМИ ОБЩЕСТВЕННЫМИ ОБЪЕДИНЕНИЯМ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ОБЩЕОБРАЗОВАТЕЛЬНЫХ ОРГАНИЗАЦИЯХ</w:t>
      </w:r>
    </w:p>
    <w:p>
      <w:pPr>
        <w:pStyle w:val="Normal"/>
        <w:spacing w:lineRule="auto" w:line="288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39"/>
        <w:jc w:val="both"/>
        <w:rPr/>
      </w:pPr>
      <w:r>
        <w:rPr/>
        <w:t xml:space="preserve">Распределение иных межбюджетных трансфер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осуществляется по формуле: 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jc w:val="center"/>
        <w:rPr/>
      </w:pPr>
      <w:r>
        <w:rPr>
          <w:rFonts w:eastAsia="Calibri"/>
          <w:lang w:val="en-US" w:eastAsia="en-US"/>
        </w:rPr>
        <w:drawing>
          <wp:inline distT="0" distB="0" distL="0" distR="0">
            <wp:extent cx="2514600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: 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S</w:t>
      </w:r>
      <w:r>
        <w:rPr>
          <w:vertAlign w:val="subscript"/>
        </w:rPr>
        <w:t>j</w:t>
      </w:r>
      <w:r>
        <w:rPr/>
        <w:t xml:space="preserve"> - размер иных межбюджетных трансфертов, предоставляемых бюджету j-того муниципального образования;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S</w:t>
      </w:r>
      <w:r>
        <w:rPr>
          <w:vertAlign w:val="subscript"/>
        </w:rPr>
        <w:t>общ</w:t>
      </w:r>
      <w:r>
        <w:rPr/>
        <w:t xml:space="preserve"> - общий размер иных межбюджетных трансфертов, предоставляемых местным бюджетам, доведенных до Министерства на цели, указанные в части 1 Правил предоставления и распределения иных межбюджетных трансфертов местным бюджетам из краев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, утвержденных постановлением Правительства Камчатского края от 29.12.2023 № 714-П «Об утверждении государственной программы Камчатского края «Развитие образования в Камчатском крае», в текущем финансовом году;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W</w:t>
      </w:r>
      <w:r>
        <w:rPr>
          <w:vertAlign w:val="subscript"/>
        </w:rPr>
        <w:t>j</w:t>
      </w:r>
      <w:r>
        <w:rPr/>
        <w:t xml:space="preserve"> - количество ставок советников по воспитанию в j-том муниципальном образовании;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R</w:t>
      </w:r>
      <w:r>
        <w:rPr>
          <w:vertAlign w:val="subscript"/>
        </w:rPr>
        <w:t>j</w:t>
      </w:r>
      <w:r>
        <w:rPr/>
        <w:t xml:space="preserve"> - показатель среднемесячной начисленной заработной платы наемных работников в организациях, у индивидуальных предпринимателей и физических лиц в целом в Камчатском крае в предшествующем финансовом году, согласно федеральному статистическому наблюдению за 2021 год, скорректированный на прогнозный уровень инфляции в прогнозируемом периоде;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N - количество месяцев реализации мероприятия в финансовом году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1:56:00Z</dcterms:created>
  <dc:creator>TarakanovVY</dc:creator>
  <dc:description/>
  <cp:keywords/>
  <dc:language>en-US</dc:language>
  <cp:lastModifiedBy>Шаманаева Елена Михайловна</cp:lastModifiedBy>
  <cp:lastPrinted>2020-10-26T10:33:00Z</cp:lastPrinted>
  <dcterms:modified xsi:type="dcterms:W3CDTF">2024-10-24T01:35:00Z</dcterms:modified>
  <cp:revision>35</cp:revision>
  <dc:subject/>
  <dc:title/>
</cp:coreProperties>
</file>