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4.4.1. МЕТОДИ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НЫХ МЕЖБЮДЖЕТНЫХ ТРАНСФЕРТОВ, ПРЕДОСТАВЛЯЕМЫХ ИЗ КРАЕВОГО БЮДЖЕТА НА РЕАЛИЗАЦИЮ РЕГИОНАЛЬНОГО ПРОЕКТА «ФОРМИРОВАНИЕ КОМФОРТНОЙ ГОРОДСКОЙ СРЕДЫ».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(ФИНАНСОВАЯ ПОДДЕРЖКА ПОБЕДИТЕЛЕЙ КОНКУРСА СРЕДИ СУБЪЕКТОВ РОССИЙСКОЙ ФЕДЕРАЦИИ, ВХОДЯЩИХ В СОСТАВ ДАЛЬНЕВОСТОЧНОГО ФЕДЕРАЛЬНОГО ОКРУГ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терием отбора субъектов Российской Федерации для предоставления иного межбюджетного трансферта является решение федеральной комиссии о признании победителем конкурса муниципального образования, расположенного на территории соответствующего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обедителей конкурса осуществляется федеральной комиссией, состав которой утверждается заместителем Председателя Правительства Российской Федерации, являющимся куратором национального проекта «Жилье и городская среда», по представлению Министерства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ые межбюджетные трансферты предоставляются муниципальным образованиям - победителям конкурса в пределах объема бюджетных ассигнований, предусмотренного законом о бюджете Камчатского края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мер иного межбюджетного трансферта, предоставляемого муниципальным образованиям, определяется 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еральной комиссией, созданной в соответствии с постановлением Правительства Российской Федерации от 07.03.2018 № 237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убъект Российской Федерации вправе осуществлять финансирование (софинансирование) проекта, в размере и на условиях, которые определены постановлением Правительства Российской Федерации от 07.03.2018 № 237 и конкурсной заявкой муниципального образования – победителя конкур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обедителей в каждой категории и подгруппе конкурса определяется федеральной комиссией на основании предложений межведомственной рабочей группы в соответствии с методикой оценк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3:19:00Z</dcterms:created>
  <dc:creator>Конова Анна Игоревна</dc:creator>
  <dc:description/>
  <cp:keywords/>
  <dc:language>en-US</dc:language>
  <cp:lastModifiedBy>Шаманаева Елена Михайловна</cp:lastModifiedBy>
  <cp:lastPrinted>2019-09-23T14:30:00Z</cp:lastPrinted>
  <dcterms:modified xsi:type="dcterms:W3CDTF">2024-10-17T01:39:00Z</dcterms:modified>
  <cp:revision>4</cp:revision>
  <dc:subject/>
  <dc:title/>
</cp:coreProperties>
</file>