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2.6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КОМПЕНСАЦИИ ЧАСТИ ПЛАТЫ, ВЗИМАЕМ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РОДИТЕЛЕЙ (ЗАКОННЫХ ПРЕДСТАВИТЕЛЕЙ) ЗА ПРИСМО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 УХОД ЗА ДЕТЬМИ В ОБРАЗОВАТЕЛЬНЫХ ОРГАНИЗАЦ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КАМЧАТСКОМ КРАЕ, РЕАЛИЗУЮЩИХ ОБРАЗОВАТЕЛЬ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У ДОШКОЛЬНОГО ОБРАЗОВАНИЯ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компенсации части платы, взимаемой с родителей (законных представителей) за присмотр и уход за детьми в образовательных организациях в Камчатском крае (за исключением краевых государственных образовательных организаций), реализующих образовательную программу дошкольного образования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= SUM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 (далее - размер субвенции местному бюджету), определяется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 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0,7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субвенции местному бюджету в части расходов на выплату компенсации части платы, взимаемой с родителей (законных представителей) (далее - родительская плата) за присмотр и уход за детьми в образовательных организациях в Камчатском крае (за исключением краевых государственных образовательных организаций), реализующих образовательную программу дошкольного образования (далее образовательные организации), в соответствии с частью 1 статьи 3 Закона Камчатского края от 01.10.2013     № 309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мпенсации части платы, взимаемой с родителей (законных представителей) за присмотр и уход за детьми в образовательных организациях в Камчатском крае, реализующих образовательную программу дошкольного образо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Закон Камчатского края), исчисленный в соответствии с частью 3 настоящей Методики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2 статьи 3 Закона Камчатского края, исчисленный в соответствии с частью 4 настоящей Методики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, учитывающий расходы на обеспечение выплаты компенсации части родительской платы за присмотр и уход за детьми в образовательных организациях, в размере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2 - при численности получателей компенсации в j-том муниципальном образовании до 1000 человек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3 - при численности получателей компенсации в j-том муниципальном образовании от 1000 до 5000 человек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5 - при численности получателей компенсации в j-том муниципальном образовании свыше 5000 человек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правочный коэффициент, отражающий прогнозный уровень исполнения краевого бюджета по расходам на реализацию государственных полномочий.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1 статьи 3 Закона Камчатского края определяется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(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,5 х 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,5 х 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 9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орматив расходов в месяц для j-того муниципального образования на выплату компенсации части родительской платы за присмотр и уход за первым ребенком в образовательных организациях в соответствии с частью 1 статьи 3 Закона Камчатского края, определяемый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2 х 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, определяющий размер компенсации части родительской платы за присмотр и уход за первым ребенком в образовательных организациях;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редний размер родительской платы за присмотр и уход за детьми в образовательных организациях в месяц в j-том муниципальном образовании по состоянию на первое января текущего финансового года, определяемый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21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: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редний размер родительской платы за присмотр и уход за детьми в государственных и муниципальных образовательных организациях в Камчатском крае, реализующих образовательную программу дошкольного образования, установленный нормативным правовым актом исполнительного органа Камчатского края, осуществляющего государственное управление в сфере образования, в j-том муниципальном образовании по состоянию на первое января текущего финансового года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реднее количество рабочих дней в месяце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исленность первых детей в семье, за присмотр и уход за которыми в образовательных организациях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, определяющий соотношение размера компенсации части родительской платы за присмотр и уход за вторым ребенком в образовательных организациях в месяц к размеру компенсации части родительской платы за присмотр и уход за первым ребенком в образовательных организациях в месяц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исленность вторых детей в семье, за присмотр и уход за которыми в образовательных организациях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, определяющий соотношение размера компенсации части родительской платы за присмотр и уход за третьим ребенком и последующими детьми в образовательных организациях в месяц к размеру компенсации части родительской платы за присмотр и уход за первым ребенком в образовательных организациях в месяц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исленность третьих и последующих детей в семье, за присмотр и уход за которыми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гнозируемое количество месяцев в году посещаемости детьми образовательных организаций с учетом пропусков по болезни, в связи с отпуском родителей и по другим причинам.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2 статьи 3 Закона Камчатского края определяется по формуле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9 х 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12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, определяющий размер компенсации части родительской платы за присмотр и уход за детьми в образовательных организациях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исленность детей в семье, за присмотр и уход за которыми выплачивается компенсация части родительской платы в соответствии с частью 2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j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эффициент фактической посещаемости детьми образовательных организаций в j-том муниципальном образовании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0-10-26T10:26:00Z</cp:lastPrinted>
  <dcterms:modified xsi:type="dcterms:W3CDTF">2024-10-17T01:59:00Z</dcterms:modified>
  <cp:revision>39</cp:revision>
  <dc:subject/>
  <dc:title/>
</cp:coreProperties>
</file>