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законодательных актов (статей, отдельных пунктов статей, подпунктов, абзацев), действие которых отменяется или приостанавливается на 2025 год и на плановый период 2026 и 2027 годов в связи с отсутствием в краевом бюджете средств на их реализацию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 части 1 статьи 10 Закона Камчатского края от 29.12.2014            № 569 «Об обеспечении участия граждан и их объединений в охране общественного порядка в Камчатском крае» в части предоставления финансовой поддержки народным дружинам, участвующим в охране общественного порядка в Камчатском крае. </w:t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23:20:00Z</dcterms:created>
  <dc:creator>Selezneva</dc:creator>
  <dc:description/>
  <cp:keywords/>
  <dc:language>en-US</dc:language>
  <cp:lastModifiedBy>Мороз Инна Юрьевна</cp:lastModifiedBy>
  <cp:lastPrinted>2020-10-08T09:40:00Z</cp:lastPrinted>
  <dcterms:modified xsi:type="dcterms:W3CDTF">2024-09-16T04:55:00Z</dcterms:modified>
  <cp:revision>52</cp:revision>
  <dc:subject/>
  <dc:title>Финансово-экономическое обоснование</dc:title>
</cp:coreProperties>
</file>