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поправок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Камчатского края «О краевом бюджете на 2025 год и на плановый период 2026 и 2027 годов», направленному для рассмотрения на сессии Законодательного Собрания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ом от 31.10.2024 № 01-03-37-1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2410"/>
        <w:gridCol w:w="1984"/>
        <w:gridCol w:w="8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а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, в котору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вносятся попр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ая редакци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 xml:space="preserve">структурной единицы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 которую вносятся поправк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опр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Камчат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ить в редакции согласно приложению к настоящей таблице попра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аблица поправок к проекту закона Камчатского края                  «О краевом бюджете на 2025 год и на плановый период 2026 и 2027 годов» подготовлена в целях уточнения отдельных показателей проекта краевого бюдж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доходов краевого бюджета на 2025 год увеличен на сумму 22 892,1 млн рублей за счет безвозмездных поступлений из федерального бюджета в соответствии с проектом федерального закона «О федеральном бюджете на 2025 год и на плановый период 2026 и 2027 годов», принятом во втором чтении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дотаций, предоставляемых из федерального бюджета на выравнивание бюджетной обеспеченности, на сумму 5 442,7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 объем дотации, предоставляемой из федерального бюджета на частичную компенсацию дополнительных расходов на повышение оплаты труда работников бюджетной сферы и иные цели, на сумму 11,2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едусмотрена дотация, связанная с особым режимом безопасного функционирования закрытых административно-территориальных образований, в сумме 587,4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субсидий, предоставляемых из федерального бюджета, на сумму 15 442,3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субвенций, предоставляемых из федерального бюджета, на сумму 740,4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иных межбюджетных трансфертов, предоставляемых из федерального бюджета, на сумму 690,5 млн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ходов краевого бюджета на 2026 год увеличен на сумму 16 288,9 млн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налоговых доходов краевого бюджета на сумму 839,5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 объем безвозмездных поступлений из федерального бюджета в соответствии с проектом федерального закона «О федеральном бюджете на 2025 год и на плановый период 2026 и 2027 годов», принятом во втором чтении, на сумму 15 449,4 млн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дотаций, предоставляемых из федерального бюджета на выравнивание бюджетной обеспеченности, на сумму 353,7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едусмотрена дотация, связанная с особым режимом безопасного функционирования закрытых административно-территориальных образований, в сумме 374,1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субсидий, предоставляемых из федерального бюджета, на сумму 13 262,0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субвенций, предоставляемых из федерального бюджета, на сумму 765,8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иных межбюджетных трансфертов, предоставляемых из федерального бюджета, на сумму 693,8 млн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ъем доходов краевого бюджета на 2027 год увеличен на сумму 20 333,2 млн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налоговых доходов краевого бюджета на сумму 997,2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 объем безвозмездных поступлений из федерального бюджета в соответствии с проектом федерального закона «О федеральном бюджете на 2025 год и на плановый период 2026 и 2027 годов», принятом во втором чтении, на сумму 19 336,0 млн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дотаций, предоставляемых из федерального бюджета на выравнивание бюджетной обеспеченности, на сумму 3 231,0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едусмотрена дотация, связанная с особым режимом безопасного функционирования закрытых административно-территориальных образований, в сумме 411,2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субсидий, предоставляемых из федерального бюджета, на сумму 14 212,7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субвенций, предоставляемых из федерального бюджета, на сумму 786,8 млн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объем иных межбюджетных трансфертов, предоставляемых из федерального бюджета, на сумму 694,3 млн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: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ъем расходов краевого бюджета на 2025 год увеличен на сумму 22 892,1 млн рублей, в том числе:</w:t>
            </w:r>
          </w:p>
          <w:p>
            <w:pPr>
              <w:pStyle w:val="Style17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ы расходы за счет безвозмездных поступлений из федерального бюджета, имеющих целевое назначение, на сумму 17 460,6 млн рублей;</w:t>
            </w:r>
          </w:p>
          <w:p>
            <w:pPr>
              <w:pStyle w:val="Style17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ы отдельные расходы краевого бюджета на сумму 5 431,5 млн рублей, из них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ы ассигнования Министерству жилищно-коммунального хозяйства и энергетики Камчатского края на предоставление субсидий юридическим лицам на возмещение недополученных доходов, связанных с регулированием тарифов на электроэнергию и коммунальные услуги, на сумму 4 000,0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величены ассигнования Министерству здравоохранения Камчатского края на предоставление дополнительных мер социальной поддержки студентам медицинских государственных образовательных учреждений, обучающимся по целевым направлениям Министерства здравоохранения Камчатского края, на сумму 14,8 млн рублей и на компенсацию расходов медицинским работникам, связанных с коммерческим наймом жилых помещений, на сумму 4,4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величены ассигнования Министерству образования Камчатского края на предоставление субвенции для осуществления государственных полномочий Камчатского кра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 Камчатском крае на сумму 17,4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величены ассигнования Министерству сельского хозяйства, пищевой и перерабатывающей промышленности Камчатского края на обеспечение содержания на постоянной основе животных без владельцев в специализированных приютах на территории Камчатского края на сумму 100,0 млн рублей и на финансовую поддержку АО «Пионерское» в целях проведения мероприятий, направленных в том числе на усиление биологической безопасности птицефабрики, в связи с возникшим в 2024 году высокопатогенным гриппом птиц, на сумму 145,0 млн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увеличены ассигнования Министерству строительства Камчатского края на реализацию инвестиционных мероприятий в рамках регионального проекта «Модернизация первичного звена здравоохранения Камчатского края» на сумму 173,9 млн рублей в целях оплаты госконтрактов, заключенных в 2024 году, а также в целях обеспечения софинансирования средств федерального бюджет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величены ассигнования Министерству жилищно-коммунального хозяйства и энергетики Камчатского края на реализацию инвестиционного мероприятия «Регазификационный комплекс СПГ в Камчатском крае» на сумму 605,0 млн рублей в целях обеспечения софинансирования средств федерального бюдже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резерв по дотации на поддержку мер по обеспечению сбалансированности местных бюджетов на сумму 328,2 млн рублей в целях финансовой поддержки муниципальных образований в Камчатском крае в течение 2025 год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краевого бюджета на 2026 – 2027 годы увеличен на сумму 16 288,9 млн рублей и 20 333,2 млн рублей соответственно по года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учтено заключение Главного управления по правовому обеспечению деятельности Законодательного Собрания Камчатского края от 13.11.2024 № 147.</w:t>
            </w:r>
          </w:p>
        </w:tc>
      </w:tr>
    </w:tbl>
    <w:p>
      <w:pPr>
        <w:pStyle w:val="Normal"/>
        <w:ind w:left="5040" w:hanging="0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13:00Z</dcterms:created>
  <dc:creator>*</dc:creator>
  <dc:description/>
  <cp:keywords/>
  <dc:language>en-US</dc:language>
  <cp:lastModifiedBy>Гросфельд Юлия Владимировна</cp:lastModifiedBy>
  <cp:lastPrinted>2023-11-14T13:18:00Z</cp:lastPrinted>
  <dcterms:modified xsi:type="dcterms:W3CDTF">2024-11-20T23:04:00Z</dcterms:modified>
  <cp:revision>72</cp:revision>
  <dc:subject/>
  <dc:title>Приложение к письму первого заместителя губернатора  Камчатской области</dc:title>
</cp:coreProperties>
</file>