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Приложение 1 к письму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Министерства финансов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Камчатского края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center"/>
        <w:rPr/>
      </w:pPr>
      <w:r>
        <w:rPr>
          <w:sz w:val="28"/>
          <w:szCs w:val="28"/>
        </w:rPr>
        <w:t>Составление и представление годовой бюджетной отчетности об исполнении консолидированных бюджетов муниципальных районов (городских, муниципальных округов) и консолидированной годовой бухгалтерской (финансовой) отчетности муниципальных бюджетных и автономных учреждений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ставления и представления бюджетной отчетности об исполнении консолидированных бюджетов муниципальных районов (городских, муниципальных округов) и консолидированной годовой бухгалтерской (финансовой) отчетности муниципальных бюджетных и автономных учреждений за 2024 год участникам бюджетного процесса бюджетов муниципальных образований следует руководствоваться положениями письма Минфина Камчатского края от 13.01.2025 № 33.03-56/28  «О составлении и представлении годовой бюджетной отчетности,  годовой консолидированной бухгалтерской отчетности государственных бюджетных и автономных учреждений главными администраторами средств краевого бюджета за 2024 год» (размещено на сайте Министерства финансов Камчатского края в разделе «Текущая деятельность» в подразделе «Информационные материалы / Годовой отчет 2024 год»).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оставление и представление бюджетной отчетности об исполнении консолидированных бюджетов муниципальных районов 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ородских, муниципальных округов).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>Федеральные органы власти (их территориальные органы), осуществляющие в отношении доходов местных бюджетов полномочия главных администраторов доходов бюджета (иные главные администраторы (администраторы, осуществляющие отдельные полномочия главного администратора), не являющиеся получателем средств бюджета, поступления в который он администрирует), формируют бюджетную отчетность согласно Инструкции № 191н и представляет ее финансовому органу бюджета, поступления которого он администрирует, в порядке и в сроки, предусмотренные соглашением между главным администратором и финансовым органом.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этом сроки представления бюджетной отчетности, согласно соглашению, должны обеспечивать включение показателей бюджетной отчетности главного администратора доходов бюджета в бюджетную отчетность финансового органа об исполнении соответствующего бюджета. 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едставление финансовыми органами муниципальных районов (городских, муниципальных округов) в Камчатском крае Баланса исполнения консолидированного бюджета субъекта Российской Федерации и бюджета территориального государственного внебюджетного фонда (</w:t>
      </w:r>
      <w:r>
        <w:rPr>
          <w:b/>
          <w:sz w:val="28"/>
          <w:szCs w:val="28"/>
        </w:rPr>
        <w:t>ф. 0503320</w:t>
      </w:r>
      <w:r>
        <w:rPr>
          <w:sz w:val="28"/>
          <w:szCs w:val="28"/>
        </w:rPr>
        <w:t>) (далее – Баланс (ф. 0503320) осуществляется с учетом следующего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Показатели по счетам 1 201 20 000 «Денежные средства учреждения в кредитной организации», 1 201 27 000 «Денежные средства учреждения в иностранной валюте на счетах в кредитной организации» должны соответствовать остаткам средств на счетах, открытых получателям средств соответствующего бюджета в кредитных организациях, в том числе остаткам средств на счетах территориальных избирательных комиссий. 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возникновения указанных остатков раскрываются в текстовой части раздела 4 «Анализ показателей бухгалтерской отчетности субъекта бюджетной отчетности» Пояснительной записки к отчету об исполнении консолидированного бюджета (ф. 0503360) финансового органа (далее – Пояснительная записка (ф. 0503360) в разрезе оснований их возникновения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Показатели по счетам бюджетного учета 1 205 51 000 «Расчеты по поступлениям текущего характера от других бюджетов бюджетной системы Российской Федерации», 1 205 61 000 «Расчеты по поступлениям капитального характера от других бюджетов бюджетной системы Российской Федерации», 1 401 4Х 151 «Доходы будущих периодов от поступлений текущего характера от других бюджетов бюджетной системы Российской Федерации», 1 401 4Х 161 «Доходы будущих периодов от поступлений капитального характера от других бюджетов бюджетной системы Российской Федерации» подлежат консолидации в Балансе (ф. 0503320) в следующем порядке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ации подлежат показатели по расчетам с дебиторами по доходам и показатели доходов будущих периодов в части начисленных доходов будущих периодов по предоставляемым в 2025 – 2027 гг. межбюджетным трансфертам, отраженных получателем межбюджетного трансферта на счетах в соответствии с федеральным стандартом бухгалтерского учета для организаций государственного сектора «Доходы», утвержденным приказом Министерства финансов Российской Федерации от 27.02.2018 № 32н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указанные показатели исключаются в консолидированном Балансе (ф. 0503320)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го района – в части расчетов с дебиторами и начислений доходов будущих периодов, отраженных городскими и сельскими поселениями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финансовыми органами Баланса (ф.0503320) в показатели отчета по указанным выше счетам бюджетного учета включаются начисленные доходы будущих периодов по предоставляемым в 2025 – 2027 гг. межбюджетным трансфертам только из краевого бюджета, что должно соответствовать показателям, отраженным в Справках по консолидируемым расчетам (ф. 0503125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указанные показатели в Таблице консолидируемых расчетов в составе Баланса (ф. 0503320) не отражаются, а подлежат описанию в Пояснительной записке (ф. 0503360). 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Консолидированный отчет о финансовых результатах деятельности </w:t>
      </w:r>
      <w:r>
        <w:rPr>
          <w:b/>
          <w:sz w:val="28"/>
          <w:szCs w:val="28"/>
        </w:rPr>
        <w:t>(ф. 0503321)</w:t>
      </w:r>
      <w:r>
        <w:rPr>
          <w:sz w:val="28"/>
          <w:szCs w:val="28"/>
        </w:rPr>
        <w:t xml:space="preserve"> (далее – Отчет (ф. 0503321) формируется с учетом следующих особенностей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Формирование показателей по КОСГУ 560 (строка 481 Отчета </w:t>
        <w:br/>
        <w:t>(ф. 0503321), доходам будущих периодов (строка 550 Отчета (ф. 0503321) осуществляется с учетом положений пункта 1.1.2 настоящего приложения к письму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этом указанные показатели в Таблице консолидируемых расчетов в составе Отчет (ф. 0503321) не отражаются, а подлежат описанию в Пояснительной записке (ф. 0503360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Отражение финансовыми органами в консолидированной Справке по заключению счетов бюджетного учета отчетного финансового года (</w:t>
      </w:r>
      <w:r>
        <w:rPr>
          <w:rFonts w:cs="Times New Roman" w:ascii="Times New Roman" w:hAnsi="Times New Roman"/>
          <w:b/>
          <w:sz w:val="28"/>
          <w:szCs w:val="28"/>
        </w:rPr>
        <w:t>ф. 0503110</w:t>
      </w:r>
      <w:r>
        <w:rPr>
          <w:rFonts w:cs="Times New Roman" w:ascii="Times New Roman" w:hAnsi="Times New Roman"/>
          <w:sz w:val="28"/>
          <w:szCs w:val="28"/>
        </w:rPr>
        <w:t>) (далее – Справка (ф. 0503110) к Балансу (ф. 0503320)  показателей по счетам бюджетного учета 1 402 10 000 «Результат по кассовому исполнению бюджета по поступлениям в бюджет», 1 402 20 000 «Результат по кассовому исполнению бюджета по выбытиям из бюджета», 1 304 05 000 «Расчеты по платежам из бюджета с финансовым органом», 1 210 02 000 «Расчеты с финансовым органом по поступлениям в бюджет» в соответствии с Инструкцией № 191н не допускается, так как показатели по указанным счетам подлежат взаимоисключению в соответствии с пунктом 138 Инструкции № 191н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финансовыми органами Справки (ф. 0503110) осуществляется с учетом следующих положений: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По счету 1 401 10 000 «Доходы текущего финансового года» отражаются показатели с указанием в графе 1 Справок (ф. 0503110) номеров соответствующих счетов аналитического учета, содержащих в 1 – 17 разрядах номера счета коды вида дохода, группы, подгруппы, статьи источников финансирования дефицита бюджета (детализированный код) и коды подвида доходов, вида источников финансирования дефицита бюджета в структуре 0000xxx, где xxx – аналитическая группа подвида доходов бюджетов, аналитическая группа вида источников финансирования дефицитов бюджетов, например, 1 14 02020 02 0000 440 1 401 10 172 (доходы от реализации материальных запасов), 01 06 05 01 02 0000 640 1 401 10 173 (списание бюджетных кредитов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чету 1 401 20 000 «Расходы текущего финансового года» отражаются показатели с указанием в графе 1 Справок (ф. 0503110) номеров соответствующих счетов аналитического учета, содержащих в 1 – 17 разрядах номера счета, коды соответствующих раздела, подраздела расходов и вида расходов, код целевой статьи отражается со значением «0000000000», например, 0412 0000000000 244 1 401 20 226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ри формировании показателей по счетам аналитического учета счетов 1 401 10 100 «Доходы экономического субъекта», 1 401 20 000 «Расходы текущего финансового года» следует обратить внимание на соответствие отраженных в бухгалтерском учете операций положения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ись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фина России от 27.09.2022 № 02-07-07/93188 «О порядке отражения в бухгалтерском учете безвозмездных неденежных поступлений и передач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допускается с учетом положений Инструкции по применению Плана счетов бюджетного учета, утвержденной приказом Министерства финансов Российской Федерации от 06.12.2010 № 162н (далее – Инструкция № 162н), отражение в графе 1 Справок (ф. 0503110) номеров соответствующих счетов аналитического учета счета 1 401 00 000 «Финансовый результат экономического субъекта», содержащих в отдельных разрядах номера счета (с 1 по 17 разряд) «нули» (по отдельным составным частям кодов бюджетной классификации). В показатели Справок (ф. 0503110) к Балансу (ф. 0503320) включаются показатели по счету бюджетного учета 1 304 06 000 «Расчеты с прочими кредиторами» с обеспечением их соответствия идентичным показателям, отраженным в сводной Справке по консолидируемым расчетам (ф. 0503125 по коду счета 0 304 06 000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1 раздела 3 Справок (ф. 0503110) к Балансу (ф. 0503320) отражаются показатели номеров соответствующих счетов аналитического учета счета 1 401 10 13Х, содержащих в 1 – 17 разрядах номера счета коды вида дохода и коды подвида доходов в структуре 0000ХХХ, где ХХХ – аналитическая группа подвида доходов бюджетов (Х ХХ ХХХХХ ХХ 0000 ХХХ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Показатели Отчета (</w:t>
      </w:r>
      <w:r>
        <w:rPr>
          <w:rFonts w:cs="Times New Roman" w:ascii="Times New Roman" w:hAnsi="Times New Roman"/>
          <w:b/>
          <w:sz w:val="28"/>
          <w:szCs w:val="28"/>
        </w:rPr>
        <w:t>ф. 0503317</w:t>
      </w:r>
      <w:r>
        <w:rPr>
          <w:rFonts w:cs="Times New Roman" w:ascii="Times New Roman" w:hAnsi="Times New Roman"/>
          <w:sz w:val="28"/>
          <w:szCs w:val="28"/>
        </w:rPr>
        <w:t>) выверяются с показателями Консолидированного отчета о кассовых поступлениях и выбытиях (ф. 0503152) ТОФК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отклонения (например, операции на банковских счетах получателей средств бюджета, некассовые операции) поясняются в текстовой части раздела 3 «Анализ отчета об исполнении бюджета субъектом бюджетной отчетности» Пояснительных записок (ф. 0503360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 о показателях исполнения бюджета, сложившихся в результате операций по привлечению средств в рамках операций по управлению остатками средств на едином счете бюджета, осуществляемых в соответствии со статьей 236.1 Бюджетного кодекса Российской Федерации, осуществляется по кодам классификации источников финансирования дефицита бюджета с учетом положений пунктов 68 и 68.1 Приказа № 82н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Справки </w:t>
      </w:r>
      <w:r>
        <w:rPr>
          <w:rFonts w:cs="Times New Roman" w:ascii="Times New Roman" w:hAnsi="Times New Roman"/>
          <w:b/>
          <w:sz w:val="28"/>
          <w:szCs w:val="28"/>
        </w:rPr>
        <w:t>(ф. 0503125)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соответствии с требованиями Инструкции № 191н и с учетом положений пункта 5 Приложения 1 к письму Минфина Камчатского края от 13.01.2025 № 33.03-56/28 </w:t>
        <w:br/>
        <w:t xml:space="preserve">«О составлении и представлении годовой бюджетной отчетности,  годовой консолидированной бухгалтерской отчетности государственных бюджетных и автономных учреждений главными администраторами средств краевого бюджета за 2024 год», а также письма Минфина России от 27.09.2022 </w:t>
        <w:br/>
        <w:t xml:space="preserve">№ 02-07-07/93188 «О порядке отражения в бухгалтерском учете безвозмездных неденежных поступлений и передач». 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/>
      </w:pPr>
      <w:r>
        <w:rPr>
          <w:sz w:val="28"/>
          <w:szCs w:val="28"/>
        </w:rPr>
        <w:t>Следует учитывать, что: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правках ф. 0503125 по коду счетов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1,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1 – начисление кредиторской задолженности по возврату излишне перечисленных и не возвращенных в течение 2024 года целевых межбюджетных трансфертов</w:t>
        <w:br/>
        <w:t>(в корреспонденции с кредитом счета 1 303 05 731);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правках ф. 0503125 по коду счета 1 303 05 731 (831) – начисление возвратов неиспользованных остатков целевых межбюджетных трансфертов, а также подтверждение потребности по таким возвратам (в корреспонденции со счетами 1 401 40 151, 1 401 40 161)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казатели графы 6 «Номер счета бюджетного учета» Справки </w:t>
        <w:br/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(ф. 0503125)</w:t>
        </w:r>
      </w:hyperlink>
      <w:r>
        <w:rPr>
          <w:rFonts w:eastAsia="Calibri"/>
          <w:sz w:val="28"/>
          <w:szCs w:val="28"/>
          <w:lang w:eastAsia="en-US"/>
        </w:rPr>
        <w:t xml:space="preserve"> по коду счета 1 401 20 251, 1 401 20 254, формируемые в соответствии с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абзацем 12 пункта 23</w:t>
        </w:r>
      </w:hyperlink>
      <w:r>
        <w:rPr>
          <w:rFonts w:eastAsia="Calibri"/>
          <w:sz w:val="28"/>
          <w:szCs w:val="28"/>
          <w:lang w:eastAsia="en-US"/>
        </w:rPr>
        <w:t xml:space="preserve"> Инструкции № 191н, формируются с отражением в разрядах с 5 по 14 номера счета нулей, в разрядах с 15 по 17 соответствующего элемента вида расходов 800 «Иные бюджетные ассигнования)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Дополнительно, в целях консолидации расчетов по безвозмездным передачам нефинансовых активов и обязательств между субъектами бюджетной (бухгалтерской) отчетности в Справке (ф. 0503125) необходимо отразить передачи (получение) имущества </w:t>
      </w:r>
      <w:r>
        <w:rPr>
          <w:b/>
          <w:sz w:val="28"/>
          <w:szCs w:val="28"/>
        </w:rPr>
        <w:t>федеральным и краевым государственным автономным и бюджетным учреждения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>  Показатели Сведений о движении нефинансовых активов (</w:t>
      </w:r>
      <w:r>
        <w:rPr>
          <w:b/>
          <w:sz w:val="28"/>
          <w:szCs w:val="28"/>
        </w:rPr>
        <w:t>ф.0503368</w:t>
      </w:r>
      <w:r>
        <w:rPr>
          <w:sz w:val="28"/>
          <w:szCs w:val="28"/>
        </w:rPr>
        <w:t>) (далее – Сведения (ф. 0503368) должны соответствовать идентичным показателям Баланса (ф. 0503320) и Отчета о финансовых результатах деятельности ф. 0503321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ведения о движении нефинансовых активов консолидированного бюджета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(ф. 0503368)</w:t>
        </w:r>
      </w:hyperlink>
      <w:r>
        <w:rPr>
          <w:rFonts w:eastAsia="Calibri"/>
          <w:sz w:val="28"/>
          <w:szCs w:val="28"/>
          <w:lang w:eastAsia="en-US"/>
        </w:rPr>
        <w:t xml:space="preserve"> составляются на основании данных консолидированных Сведений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(ф. 0503168)</w:t>
        </w:r>
      </w:hyperlink>
      <w:r>
        <w:rPr>
          <w:rFonts w:eastAsia="Calibri"/>
          <w:sz w:val="28"/>
          <w:szCs w:val="28"/>
          <w:lang w:eastAsia="en-US"/>
        </w:rPr>
        <w:t xml:space="preserve"> консолидированных Пояснительных записок</w:t>
        <w:br/>
        <w:t xml:space="preserve">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(ф. 0503160)</w:t>
        </w:r>
      </w:hyperlink>
      <w:r>
        <w:rPr>
          <w:rFonts w:eastAsia="Calibri"/>
          <w:sz w:val="28"/>
          <w:szCs w:val="28"/>
          <w:lang w:eastAsia="en-US"/>
        </w:rPr>
        <w:t xml:space="preserve"> финансовых органов бюджетов, включаемых в отчетность об исполнении консолидированного бюджета, путем суммирования одноименных показателей по строкам и графам соответствующих разделов Сведений </w:t>
        <w:br/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(ф. 0503168)</w:t>
        </w:r>
      </w:hyperlink>
      <w:r>
        <w:rPr>
          <w:rFonts w:eastAsia="Calibri"/>
          <w:sz w:val="28"/>
          <w:szCs w:val="28"/>
          <w:lang w:eastAsia="en-US"/>
        </w:rPr>
        <w:t xml:space="preserve"> и исключения взаимосвязанных показателей на основании данных строки «неденежные расчеты» консолидированных Справок (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ф. 0503125</w:t>
        </w:r>
      </w:hyperlink>
      <w:r>
        <w:rPr>
          <w:rFonts w:eastAsia="Calibri"/>
          <w:sz w:val="28"/>
          <w:szCs w:val="28"/>
          <w:lang w:eastAsia="en-US"/>
        </w:rPr>
        <w:t xml:space="preserve"> по кодам КОСГУ 191, 195, 251, 254) в части операций по передаче (получению) нефинансовых активов, произведенных в рамках межбюджетных отношений.</w:t>
      </w:r>
    </w:p>
    <w:p>
      <w:pPr>
        <w:pStyle w:val="Style30"/>
        <w:spacing w:lineRule="atLeast" w:line="288" w:before="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>. При формировании Сведений по дебиторской и кредиторской задолженности (</w:t>
      </w:r>
      <w:r>
        <w:rPr>
          <w:b/>
          <w:sz w:val="28"/>
          <w:szCs w:val="28"/>
        </w:rPr>
        <w:t>ф. 0503369</w:t>
      </w:r>
      <w:r>
        <w:rPr>
          <w:sz w:val="28"/>
          <w:szCs w:val="28"/>
        </w:rPr>
        <w:t xml:space="preserve">) (далее – Сведения (ф. 0503369), в графе 1 «Номер (код) счета бюджетного учета» </w:t>
      </w:r>
      <w:r>
        <w:rPr>
          <w:rFonts w:eastAsia="Calibri"/>
          <w:sz w:val="28"/>
          <w:szCs w:val="28"/>
          <w:lang w:eastAsia="en-US"/>
        </w:rPr>
        <w:t xml:space="preserve">указываются номера счетов с отражением в </w:t>
        <w:br/>
        <w:t>1-17 разрядах номера счета единых кодов бюджетной классификации Российской Федерации, а также кодов национальных проектов, кодов направлений расходов, по которым раскрываются показатели дебиторской и кредиторской задолженности.</w:t>
      </w:r>
    </w:p>
    <w:p>
      <w:pPr>
        <w:pStyle w:val="Style30"/>
        <w:spacing w:lineRule="atLeast" w:line="288" w:before="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ды направления расходов указываются все, а 4-5 разряды целевой статьи заполняются только если расходы относятся к нацпроектам:</w:t>
      </w:r>
    </w:p>
    <w:p>
      <w:pPr>
        <w:pStyle w:val="Style30"/>
        <w:spacing w:lineRule="atLeast" w:line="288" w:before="0" w:after="0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ХХХ 00000ХХХХХ ХХХ (без НП);</w:t>
      </w:r>
    </w:p>
    <w:p>
      <w:pPr>
        <w:pStyle w:val="Style30"/>
        <w:spacing w:lineRule="atLeast" w:line="288" w:before="0" w:after="0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ХХХ 000YYXXXXX XXX (с НП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графах 3, 6, 9, 12, 15, 18, 21, 24, 27, 30 Сведений (ф. 0503369) отражается информация о долгосрочной дебиторской, кредиторской задолженности на основании показателей граф 3, 10 консолидированных Сведений по дебиторской и кредиторской задолженности (ф. 0503169) (далее – консолидированные Сведения (ф. 0503169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4, 7, 10, 13, 16, 19, 22, 25, 28, 31 Сведений (ф. 0503369) отражается информация о просроченной дебиторской, кредиторской задолженности на основании показателей граф 4, 11 консолидированных Сведений (ф. 0503169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 графам 3, 4, 6, 7, 9, 10, 12, 13, 15, 16, 18, 19, 21, 22, 24, 25, 27, 28, 30, 31 Сведений (ф. 0503369) не консолидируютс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результаты анализа причин образования дебиторской (за исключением счетов 1 205 51 000, 1 205 61 000) и кредиторской задолженности (за исключением счета 1 401 40 000) по суммам </w:t>
      </w:r>
      <w:r>
        <w:rPr>
          <w:b/>
          <w:sz w:val="28"/>
          <w:szCs w:val="28"/>
        </w:rPr>
        <w:t>10 млн</w:t>
      </w:r>
      <w:r>
        <w:rPr>
          <w:sz w:val="28"/>
          <w:szCs w:val="28"/>
        </w:rPr>
        <w:t xml:space="preserve"> рублей и более (по одному контракту и одному контрагенту) отражаются в текстовой части консолидированной Пояснительной записки (ф. 0503360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 счетам 1 302 75 000 "Расчеты по приобретению иных финансовых активов" подлежат раскрытию по кодам классификации источников финансирования дефицита бюджета с учетом положений пунктов 68 и 68.1 Приказа № 82н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Формирование показателей по счетам 1 205 51 (61) 000, 1 401 4Х 151 (161) в Сведениях (ф. 0503369) осуществляется с учетом положений пункта 1.1.2 настоящего приложения к письму. Информация о скорректированных суммах при этом подлежит описанию в разделе 4 «Анализ показателей бухгалтерской отчетности субъекта бюджетной отчетности» Пояснительной записки </w:t>
      </w:r>
      <w:hyperlink r:id="rId10">
        <w:r>
          <w:rPr>
            <w:rStyle w:val="InternetLink"/>
            <w:sz w:val="28"/>
            <w:szCs w:val="28"/>
          </w:rPr>
          <w:t>(ф. 0503360)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кредитовых остатков по счетам бухгалтерского учета </w:t>
        <w:br/>
        <w:t xml:space="preserve">0 206 00 000 «Расчеты по выданным авансам», дебетовых остатков по счетам </w:t>
        <w:br/>
        <w:t>0 302 00 000 «Расчеты по принятым обязательствам», 0 304 00 000 «Прочие расчеты с кредиторами» (за исключением счета 0 304 06 000 «Расчеты с прочими кредиторами») является недопустимым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доходов будущих периодов (на плановый период </w:t>
        <w:br/>
        <w:t xml:space="preserve">2025-2026 гг.), начисленные на основании соглашений о предоставлении в 2024-2026 гг. межбюджетных трансфертов, отражаются в Сведениях </w:t>
        <w:br/>
        <w:t>(ф. 0503369) с учетом их уточнений (при необходимости) по заключенным в декабре 2024 года соглашениям о предоставлении в 2025-2027 гг. межбюджетных трансфертов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8. В Сведениях о финансовых вложениях (</w:t>
      </w:r>
      <w:r>
        <w:rPr>
          <w:b/>
          <w:sz w:val="28"/>
          <w:szCs w:val="28"/>
        </w:rPr>
        <w:t>ф. 0503371</w:t>
      </w:r>
      <w:r>
        <w:rPr>
          <w:sz w:val="28"/>
          <w:szCs w:val="28"/>
        </w:rPr>
        <w:t xml:space="preserve">) (далее – Сведения (ф. 0503371) финансовыми органами раскрывается информация обо всех финансовых вложениях, числящихся на 1 января 2025 года на счетах 1 204 00 000 «Финансовые вложения» (с указанием в 1 – 17 разрядах номеров счетов нулей) и на счетах 1 215 00 000 «Вложения в финансовые активы» </w:t>
        <w:br/>
        <w:t xml:space="preserve">(с указанием в 1 – 4 разрядах номера счета – кода раздела, подраздела </w:t>
        <w:br/>
        <w:t>расходов бюджетов, в 5 – 17 разрядах – нулей (например, ХХ ХХ 00000 00000 000 1 215 ХХ 000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о счету 1 204 33 000 «Участие в государственных (муниципальных) учреждениях», отраженный на 1 января 2025 года в Сведениях (ф. 0503371), должен быть идентичен показателю по</w:t>
        <w:br/>
        <w:t>счету 0 210 06 000 «Расчеты с учредителем», отраженному по строке 480 графы 10 сводного Баланса государственного (муниципального)</w:t>
        <w:br/>
        <w:t>учреждения (ф. 0503730)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четам 1 204 31 000 и 1 204 32 000, 1 215 31 000 и 1 215 32 000, сумма остатков по которым составила </w:t>
      </w:r>
      <w:r>
        <w:rPr>
          <w:b/>
          <w:sz w:val="28"/>
          <w:szCs w:val="28"/>
        </w:rPr>
        <w:t>1 млрд</w:t>
      </w:r>
      <w:r>
        <w:rPr>
          <w:sz w:val="28"/>
          <w:szCs w:val="28"/>
        </w:rPr>
        <w:t xml:space="preserve"> рублей и более, в текстовой части Пояснительной записки (ф. 0503360) приводится расшифровка указанных вложений в разрезе каждой организации-эмитента, в которую бюджетом осуществлены вложения, с указанием наименования организации, ИНН, суммы вложен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Формирование Сведений о государственном (муниципальном) долге, предоставленных бюджетных кредитах консолидированного бюджета (</w:t>
      </w:r>
      <w:r>
        <w:rPr>
          <w:b/>
          <w:sz w:val="28"/>
          <w:szCs w:val="28"/>
        </w:rPr>
        <w:t>ф. 0503372</w:t>
      </w:r>
      <w:r>
        <w:rPr>
          <w:sz w:val="28"/>
          <w:szCs w:val="28"/>
        </w:rPr>
        <w:t>) (далее – Сведения ф. 0503372) за 2024 год финансовыми органами осуществляется с учетом следующих положен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ведениях (ф. 0503372) в графе 1 «Номер (код) счета бюджетного учета» разделов 1 «Предоставленные бюджетные кредиты», 2 «Сведения о суммах государственного (муниципального) долга» указываются коды счетов бюджетного учет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разделах 1 и 2 Сведений (ф. 0503372) раскрывается информация о расчетах как в части основного долга, так и в части незавершенных расчетов по начисленным процентам и штрафам (пеням)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Сведения об изменении остатков валюты баланса консолидированного бюджета (</w:t>
      </w:r>
      <w:r>
        <w:rPr>
          <w:b/>
          <w:sz w:val="28"/>
          <w:szCs w:val="28"/>
        </w:rPr>
        <w:t>ф. 0503373</w:t>
      </w:r>
      <w:r>
        <w:rPr>
          <w:sz w:val="28"/>
          <w:szCs w:val="28"/>
        </w:rPr>
        <w:t>) (далее – Сведения (ф. 0503373) формируются с учетом следующих особенносте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изменений валюты баланса, возникших в связи с изменением типа подведомственного учреждения в межотчетный период, должна соответствовать сумме соответствующих показателей, отраженных в сводных Сведениях (ф. 0503773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существление указанных выверок обеспечивается до представления финансовыми органами консолидированной отчетности бюджетных (автономных) учреждений.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Сведения (</w:t>
      </w:r>
      <w:r>
        <w:rPr>
          <w:b/>
          <w:sz w:val="28"/>
          <w:szCs w:val="28"/>
        </w:rPr>
        <w:t>ф. 0503190</w:t>
      </w:r>
      <w:r>
        <w:rPr>
          <w:sz w:val="28"/>
          <w:szCs w:val="28"/>
        </w:rPr>
        <w:t xml:space="preserve">) составляются с учетом положений пункта 2 приложения 1 к письму Минфина Камчатского края от 13.01.2025 </w:t>
        <w:br/>
        <w:t>№ 33.03-56/28.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органы </w:t>
      </w:r>
      <w:r>
        <w:rPr>
          <w:kern w:val="2"/>
          <w:sz w:val="28"/>
          <w:szCs w:val="28"/>
        </w:rPr>
        <w:t xml:space="preserve">муниципальных районов (городских. муниципальных округов) </w:t>
      </w:r>
      <w:r>
        <w:rPr>
          <w:sz w:val="28"/>
          <w:szCs w:val="28"/>
        </w:rPr>
        <w:t xml:space="preserve">представляют в Министерство финансов Камчатского края сводные Сведения (ф. 0503190), формируемые путем суммирования одноименных показателей по строкам и графам соответствующих разделов Сведений (ф. 0503190), представленных главными распорядителями средств местных бюджетов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В текстовой части раздела 4 «Анализ показателей бухгалтерской отчетности субъекта бюджетной отчетности» сводной Пояснительной записки (ф.0503360) к Балансу (ф. 0503320), необходимо указывать информацию, оказавшую существенное влияние и характеризующую показатели бухгалтерской отчетности субъекта бюджетной отчетности за отчетный период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и представление консолидированной бухгалтерской</w:t>
      </w:r>
    </w:p>
    <w:p>
      <w:pPr>
        <w:pStyle w:val="ConsPlusTitle"/>
        <w:spacing w:lineRule="atLeast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финансовой) отчетности муниципальных </w:t>
        <w:br/>
        <w:t xml:space="preserve">           бюджетных и автономных учреждений</w:t>
      </w:r>
    </w:p>
    <w:p>
      <w:pPr>
        <w:pStyle w:val="ConsPlusTitle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Справки по консолидируемым расчетам учреждения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0503725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Справка (ф.0503725) представляются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- при изменении состава получателей бюджетных средств по счетам </w:t>
        <w:br/>
        <w:t xml:space="preserve">0 304 06 000 «Расчеты с прочими кредиторами» (2 304 06 000, 4 304 06 000, </w:t>
        <w:br/>
        <w:t xml:space="preserve">5 304 06 000, 6 304 06 000, 7 304 06 000) в части бухгалтерских операций по изменению </w:t>
      </w:r>
      <w:r>
        <w:rPr>
          <w:b/>
          <w:sz w:val="28"/>
          <w:szCs w:val="28"/>
        </w:rPr>
        <w:t>в течение финансового года</w:t>
      </w:r>
      <w:r>
        <w:rPr>
          <w:sz w:val="28"/>
          <w:szCs w:val="28"/>
        </w:rPr>
        <w:t xml:space="preserve"> типа казенного учреждения на бюджетное или автономное, или при изменении типа бюджетного или автономного учреждения на казенное учреждение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безвозмездной передаче (получении) имущества государственным </w:t>
      </w:r>
      <w:r>
        <w:rPr>
          <w:b/>
          <w:sz w:val="28"/>
          <w:szCs w:val="28"/>
        </w:rPr>
        <w:t>федеральным и краевым</w:t>
      </w:r>
      <w:r>
        <w:rPr>
          <w:sz w:val="28"/>
          <w:szCs w:val="28"/>
        </w:rPr>
        <w:t xml:space="preserve"> казенным, бюджетным и автономным учреждениям. 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представлением сводных Справок (ф. 0503725 по коду счета 0 304 06 000) показатели выверяются с показателями сводных</w:t>
        <w:br/>
        <w:t>Справок (ф. 0503125 по коду счета 1 304 06 000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Сводные Сведения о движении нефинансовых активов учреждения (</w:t>
      </w:r>
      <w:r>
        <w:rPr>
          <w:rFonts w:cs="Times New Roman" w:ascii="Times New Roman" w:hAnsi="Times New Roman"/>
          <w:b/>
          <w:sz w:val="28"/>
          <w:szCs w:val="28"/>
        </w:rPr>
        <w:t>ф. 0503768</w:t>
      </w:r>
      <w:r>
        <w:rPr>
          <w:rFonts w:cs="Times New Roman" w:ascii="Times New Roman" w:hAnsi="Times New Roman"/>
          <w:sz w:val="28"/>
          <w:szCs w:val="28"/>
        </w:rPr>
        <w:t>) (далее – Сведения (ф. 0503768) составляются и представляются раздельно по видам деятельности (коды 2, 4, 5, 6, 7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Сводные Сведения по дебиторской и кредиторской задолженности учреждения (</w:t>
      </w:r>
      <w:r>
        <w:rPr>
          <w:rFonts w:cs="Times New Roman" w:ascii="Times New Roman" w:hAnsi="Times New Roman"/>
          <w:b/>
          <w:sz w:val="28"/>
          <w:szCs w:val="28"/>
        </w:rPr>
        <w:t>ф. 0503769</w:t>
      </w:r>
      <w:r>
        <w:rPr>
          <w:rFonts w:cs="Times New Roman" w:ascii="Times New Roman" w:hAnsi="Times New Roman"/>
          <w:sz w:val="28"/>
          <w:szCs w:val="28"/>
        </w:rPr>
        <w:t>) (далее – сводные Сведения (ф. 0503769) составляются и представляются раздельно по видам деятельности (коды 2, 4, 5, 6, 7) и видам задолженности (дебиторская, кредиторская), с отражением в графе 1 сводных Сведений (ф. 0503769) кодов соответствующих аналитических счетов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тражении в Сведениях (ф. 0503769) информации о дебиторской и кредиторской задолженности, образовавшейся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в 1 – 17 разрядах номера счета отражаются коды бюджетной классификации, содержащие в соответствующих разрядах коды разделов, подразделов, коды основных мероприятий и направлений расходов целевых статей расходов на реализацию национальных проектов (программ), а также комплексного плана модернизации и расширения магистральной инфраструктуры (региональных проектов в составе национальных проектов), коды видов расходов классификации расходов бюджетов Российской Федерации в структуре XX XX 000 XX XXXXX XXX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Сведений о финансовых вложениях учреждения (</w:t>
      </w:r>
      <w:r>
        <w:rPr>
          <w:rFonts w:cs="Times New Roman" w:ascii="Times New Roman" w:hAnsi="Times New Roman"/>
          <w:b/>
          <w:sz w:val="28"/>
          <w:szCs w:val="28"/>
        </w:rPr>
        <w:t>ф. 0503771</w:t>
      </w:r>
      <w:r>
        <w:rPr>
          <w:rFonts w:cs="Times New Roman" w:ascii="Times New Roman" w:hAnsi="Times New Roman"/>
          <w:sz w:val="28"/>
          <w:szCs w:val="28"/>
        </w:rPr>
        <w:t>) отражаются коды соответствующих аналитических счетов учета финансовых вложений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</w:t>
      </w:r>
      <w:r>
        <w:rPr>
          <w:rFonts w:cs="Times New Roman" w:ascii="Times New Roman" w:hAnsi="Times New Roman"/>
          <w:sz w:val="28"/>
          <w:szCs w:val="28"/>
        </w:rPr>
        <w:t>. В графе 1 сводных Сведений о суммах заимствований (</w:t>
      </w:r>
      <w:r>
        <w:rPr>
          <w:rFonts w:cs="Times New Roman" w:ascii="Times New Roman" w:hAnsi="Times New Roman"/>
          <w:b/>
          <w:sz w:val="28"/>
          <w:szCs w:val="28"/>
        </w:rPr>
        <w:t>ф. 0503772</w:t>
      </w:r>
      <w:r>
        <w:rPr>
          <w:rFonts w:cs="Times New Roman" w:ascii="Times New Roman" w:hAnsi="Times New Roman"/>
          <w:sz w:val="28"/>
          <w:szCs w:val="28"/>
        </w:rPr>
        <w:t>) (далее – Сведения (ф. 0503772) указываются коды соответствующих аналитических счетов счета (0 207 00 000 «Расчеты по кредитам, займам (ссудам)», 0 301 00 000 «Расчеты с кредиторами по долговым обязательствам»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е сводных Сведений об остатках денежных средств учреждения (</w:t>
      </w:r>
      <w:r>
        <w:rPr>
          <w:rFonts w:cs="Times New Roman" w:ascii="Times New Roman" w:hAnsi="Times New Roman"/>
          <w:b/>
          <w:sz w:val="28"/>
          <w:szCs w:val="28"/>
        </w:rPr>
        <w:t>ф. 0503779</w:t>
      </w:r>
      <w:r>
        <w:rPr>
          <w:rFonts w:cs="Times New Roman" w:ascii="Times New Roman" w:hAnsi="Times New Roman"/>
          <w:sz w:val="28"/>
          <w:szCs w:val="28"/>
        </w:rPr>
        <w:t>) (далее – Сведения (ф. 0503779) осуществляется с указанием номеров банковских счетов в кредитных организациях (графа 1 раздела 1 «Счета в кредитных организациях»), с указанием номеров банковских счетов, открытых бюджетным (автономным) учреждениям, в том числе при условии нулевых остатков денежных средств по ним на начало и (или) на конец отчетного периода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финансовым органом сводных Сведений об остатках бюджетных средств учреждений (ф. 0503779) в разделе 2 «Счета в финансовом органе» допускается отражение сводных показателей по всем лицевым счетам учреждений, открытым в финансовых органах, с указанием номера лицевого счета (графа 1) в структуре «00000000000000000000»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 xml:space="preserve"> Финансовые органы муниципальных районов (городских, муниципальных округов) представляют в Министерство финансов Камчатского края сводные Сведения (</w:t>
      </w:r>
      <w:r>
        <w:rPr>
          <w:rFonts w:cs="Times New Roman" w:ascii="Times New Roman" w:hAnsi="Times New Roman"/>
          <w:b/>
          <w:sz w:val="28"/>
          <w:szCs w:val="28"/>
        </w:rPr>
        <w:t>ф. 050379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ведений (ф. 0503790) осуществляется аналогично особенностей, указанных в пункте 1.11 настоящего приложения к письму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 В текстовой части раздела 4 "Анализ показателей отчетности учреждения" сводной Пояснительной записки учреждения (ф. 0503760) к сводному Балансу (ф. 0503730), формируемой финансовым органом раскрывается существенная, по мнению финансового органа, информация о результатах деятельности бюджетных и автономных учреждений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6 «Сведения о проведении инвентаризаций» Пояснительной записки к балансу учреждения (ф. 0503760) в Министерство финансов Камчатского края </w:t>
      </w:r>
      <w:r>
        <w:rPr>
          <w:rFonts w:cs="Times New Roman" w:ascii="Times New Roman" w:hAnsi="Times New Roman"/>
          <w:b/>
          <w:sz w:val="28"/>
          <w:szCs w:val="28"/>
        </w:rPr>
        <w:t>не представля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9.</w:t>
      </w:r>
      <w:r>
        <w:rPr>
          <w:rFonts w:cs="Times New Roman" w:ascii="Times New Roman" w:hAnsi="Times New Roman"/>
          <w:sz w:val="28"/>
          <w:szCs w:val="28"/>
        </w:rPr>
        <w:t xml:space="preserve"> При отражении в Справке по заключению учреждением счетов бухгалтерского учета отчетного финансового год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3710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Справка (ф. 0503710) информации о финансовом результате, сформированном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в 1-17 разрядах номера счета отражаются коды бюджетной классификации, содержащие в соответствующих разрядах коды разделов, подразделов, коды основных мероприятий и направлений расходов целевых статей расходов на реализацию национальных проектов (программ), а также комплексного плана модернизации и расширения магистральной инфраструктуры (региональных проектов в составе национальных проектов), коды видов расходов классификации расходов бюджетов Российской Федерации в структуре XX XX 000 XX XXXXX XXX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 раздела 2 Справок (ф. 0503710) к Балансам (ф. 0503730) отражаются показатели номеров соответствующих счетов аналитического учета счета 0 401 10 13Х, содержащих в 1-4 разрядах номера счета коды разделов, подразделов расходов, в 5-14 разрядах – нули, в 15-17 разрядах – код аналитической группы подвида доходов (ХХ ХХ 00000 00000 ХХХ)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сводных Сведений об изменении остатков валюты баланса (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. 050377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 осуществляется </w:t>
      </w:r>
      <w:r>
        <w:rPr>
          <w:rFonts w:cs="Times New Roman" w:ascii="Times New Roman" w:hAnsi="Times New Roman"/>
          <w:sz w:val="28"/>
          <w:szCs w:val="28"/>
        </w:rPr>
        <w:t>по деятельности с целевыми средствами (</w:t>
      </w:r>
      <w:r>
        <w:rPr>
          <w:rFonts w:cs="Times New Roman" w:ascii="Times New Roman" w:hAnsi="Times New Roman"/>
          <w:sz w:val="27"/>
          <w:szCs w:val="27"/>
        </w:rPr>
        <w:t>КВФО</w:t>
      </w:r>
      <w:r>
        <w:rPr>
          <w:rFonts w:cs="Times New Roman" w:ascii="Times New Roman" w:hAnsi="Times New Roman"/>
          <w:sz w:val="28"/>
          <w:szCs w:val="28"/>
        </w:rPr>
        <w:t xml:space="preserve"> 5, 6), деятельности по государственному заданию (</w:t>
      </w:r>
      <w:r>
        <w:rPr>
          <w:rFonts w:cs="Times New Roman" w:ascii="Times New Roman" w:hAnsi="Times New Roman"/>
          <w:sz w:val="27"/>
          <w:szCs w:val="27"/>
        </w:rPr>
        <w:t>КВФО</w:t>
      </w:r>
      <w:r>
        <w:rPr>
          <w:rFonts w:cs="Times New Roman" w:ascii="Times New Roman" w:hAnsi="Times New Roman"/>
          <w:sz w:val="26"/>
          <w:szCs w:val="26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>), приносящей доход деятельности (</w:t>
      </w:r>
      <w:r>
        <w:rPr>
          <w:rFonts w:cs="Times New Roman" w:ascii="Times New Roman" w:hAnsi="Times New Roman"/>
          <w:sz w:val="27"/>
          <w:szCs w:val="27"/>
        </w:rPr>
        <w:t>КВФО</w:t>
      </w:r>
      <w:r>
        <w:rPr>
          <w:rFonts w:cs="Times New Roman" w:ascii="Times New Roman" w:hAnsi="Times New Roman"/>
          <w:sz w:val="28"/>
          <w:szCs w:val="28"/>
        </w:rPr>
        <w:t xml:space="preserve"> 2, 3, 7) с учетом положений пункта 1.10. настоящего приложения. 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графе 1 </w:t>
      </w:r>
      <w:hyperlink r:id="rId14">
        <w:r>
          <w:rPr>
            <w:rStyle w:val="InternetLink"/>
            <w:sz w:val="28"/>
            <w:szCs w:val="28"/>
          </w:rPr>
          <w:t>раздела 2</w:t>
        </w:r>
      </w:hyperlink>
      <w:r>
        <w:rPr>
          <w:sz w:val="28"/>
          <w:szCs w:val="28"/>
        </w:rPr>
        <w:t xml:space="preserve"> Сведений (ф.0503773) показатели отражаются в разрезе счетов 0 401 30 000, 0 401 40 000, 0 401 50 000, 0 401 60000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</w:t>
      </w:r>
      <w:r>
        <w:rPr>
          <w:rFonts w:cs="Times New Roman" w:ascii="Times New Roman" w:hAnsi="Times New Roman"/>
          <w:sz w:val="28"/>
          <w:szCs w:val="28"/>
        </w:rPr>
        <w:t xml:space="preserve"> Сводный отчет об обязательствах учреждения (ф. 0503738), содержащий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алее – Отчет (</w:t>
      </w:r>
      <w:r>
        <w:rPr>
          <w:rFonts w:cs="Times New Roman" w:ascii="Times New Roman" w:hAnsi="Times New Roman"/>
          <w:b/>
          <w:sz w:val="28"/>
          <w:szCs w:val="28"/>
        </w:rPr>
        <w:t>ф. 0503738-НП</w:t>
      </w:r>
      <w:r>
        <w:rPr>
          <w:rFonts w:cs="Times New Roman" w:ascii="Times New Roman" w:hAnsi="Times New Roman"/>
          <w:sz w:val="28"/>
          <w:szCs w:val="28"/>
        </w:rPr>
        <w:t>) по состоянию на 01.01.2025 представляется в Министерство финансов Камчатского края по каждому публично–правовому образованию обособленно.</w:t>
      </w:r>
    </w:p>
    <w:p>
      <w:pPr>
        <w:pStyle w:val="ConsPlus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Отчета (ф. 0503738-НП) отражаются коды бюджетной классификации, содержащие в соответствующих разрядах коды разделов, подразделов, коды основных мероприятий и направлений расходов целевых статей расходов на реализацию национальных проектов (программ), а также комплексного плана модернизации и расширения магистральной инфраструктуры (региональных проектов в составе национальных проектов), коды видов расходов классификации расходов бюджетов Российской Федерации (XX XX 000 XXXXXXX XXX).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распоряжение"/>
    <w:basedOn w:val="Normal"/>
    <w:next w:val="TextBody"/>
    <w:qFormat/>
    <w:pPr>
      <w:jc w:val="center"/>
    </w:pPr>
    <w:rPr>
      <w:sz w:val="20"/>
      <w:szCs w:val="20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rFonts w:ascii="Calibri" w:hAnsi="Calibri" w:eastAsia="Calibri" w:cs="Times New Roman"/>
      <w:b/>
      <w:bCs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8ED20534E3A06F61A89275E26D18FFFD776AB02F9675297699429EE2DED103B7D4595C6C25218EC070052CC259u1G" TargetMode="External"/><Relationship Id="rId3" Type="http://schemas.openxmlformats.org/officeDocument/2006/relationships/hyperlink" Target="consultantplus://offline/ref=D9C485C8D67B331A3F31498A7DE584738D4EAFD4B14650172DB43F049FAD48DA436EF6357458ABD8D7485DCDC5D7A52D7D66ACAD824838PBH" TargetMode="External"/><Relationship Id="rId4" Type="http://schemas.openxmlformats.org/officeDocument/2006/relationships/hyperlink" Target="consultantplus://offline/ref=D9C485C8D67B331A3F31498A7DE584738D4EAFD4B14650172DB43F049FAD48DA436EF6377F58A1D3884D48DC9DDBA1366367B3B1804A8A37PAH" TargetMode="External"/><Relationship Id="rId5" Type="http://schemas.openxmlformats.org/officeDocument/2006/relationships/hyperlink" Target="consultantplus://offline/ref=F86A6A2D72F0F0B9D688FC99178847054DAE3AE88017810E513B06FB79F1C6AC7B8FF86BD1E2DC7C163A1539D069824F6DB72629CADC6EV5v7H" TargetMode="External"/><Relationship Id="rId6" Type="http://schemas.openxmlformats.org/officeDocument/2006/relationships/hyperlink" Target="consultantplus://offline/ref=F86A6A2D72F0F0B9D688FC99178847054DAE3AE88017810E513B06FB79F1C6AC7B8FF868D8E2DF7D163A1539D069824F6DB72629CADC6EV5v7H" TargetMode="External"/><Relationship Id="rId7" Type="http://schemas.openxmlformats.org/officeDocument/2006/relationships/hyperlink" Target="consultantplus://offline/ref=F86A6A2D72F0F0B9D688FC99178847054DAE3AE88017810E513B06FB79F1C6AC7B8FF868D1E0D3711B65102CC1318E4B76A92736D6DE6C56V2v2H" TargetMode="External"/><Relationship Id="rId8" Type="http://schemas.openxmlformats.org/officeDocument/2006/relationships/hyperlink" Target="consultantplus://offline/ref=F86A6A2D72F0F0B9D688FC99178847054DAE3AE88017810E513B06FB79F1C6AC7B8FF868D8E2DF7D163A1539D069824F6DB72629CADC6EV5v7H" TargetMode="External"/><Relationship Id="rId9" Type="http://schemas.openxmlformats.org/officeDocument/2006/relationships/hyperlink" Target="consultantplus://offline/ref=F86A6A2D72F0F0B9D688FC99178847054DAE3AE88017810E513B06FB79F1C6AC7B8FF86AD9E0D873493F00288865865473B63935C8DEV6vFH" TargetMode="External"/><Relationship Id="rId10" Type="http://schemas.openxmlformats.org/officeDocument/2006/relationships/hyperlink" Target="consultantplus://offline/ref=B2E58B799198EB302A78B04FEDB92261DC9931FB0D41EEF799993FBD7185C68CC664C8938D61391D9B3D9432085715BA80D70E7ADAD7EC47BEK0I" TargetMode="External"/><Relationship Id="rId11" Type="http://schemas.openxmlformats.org/officeDocument/2006/relationships/hyperlink" Target="consultantplus://offline/ref=F3B2205E20334C0F64BC528458CF78DD8B5F931419A95C16D4EBC2550D8A931F383BB7768CC1A6CCAE058D82AAF770FD9A9A2483DED9C4C5u5D2W" TargetMode="External"/><Relationship Id="rId12" Type="http://schemas.openxmlformats.org/officeDocument/2006/relationships/hyperlink" Target="consultantplus://offline/ref=AA67890A030768F3095507AB1A616F4539B2633F13BA62915ACB35DBB8FF70FDC3CD1E1E6AAEA0C8655260FA4D31F1368A517F07401FZ2f7I" TargetMode="External"/><Relationship Id="rId13" Type="http://schemas.openxmlformats.org/officeDocument/2006/relationships/hyperlink" Target="consultantplus://offline/ref=7313B9D7D90BC46F5DB42C3B6B1B9CB2D7CDDF8228115FE19D41A530B73D2063F31625B8783252B8FA34D69267D0D67B8CBB2A2E0161cAq8I" TargetMode="External"/><Relationship Id="rId14" Type="http://schemas.openxmlformats.org/officeDocument/2006/relationships/hyperlink" Target="consultantplus://offline/ref=A730F15CB0666CC2E062BFC5B9EB8480156239974D50283B1B7EAEDFC27D6020F9602C825E1DDA86FA4EE6FAD077B953C6CEDBBB0C64Y6S4X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2:34:00Z</dcterms:created>
  <dc:creator>KivsharMA</dc:creator>
  <dc:description/>
  <cp:keywords/>
  <dc:language>en-US</dc:language>
  <cp:lastModifiedBy>Колпакова Ольга Сергеевна</cp:lastModifiedBy>
  <cp:lastPrinted>2023-01-16T12:08:00Z</cp:lastPrinted>
  <dcterms:modified xsi:type="dcterms:W3CDTF">2025-01-13T11:23:00Z</dcterms:modified>
  <cp:revision>45</cp:revision>
  <dc:subject/>
  <dc:title> </dc:title>
</cp:coreProperties>
</file>