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TextBody"/>
        <w:rPr>
          <w:szCs w:val="28"/>
        </w:rPr>
      </w:pPr>
      <w:r>
        <w:rPr>
          <w:szCs w:val="28"/>
        </w:rPr>
        <w:t>к проекту закона Камчатского кра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Камчатского края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О краевом бюджете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На рассмотрение Законодательного Собрания Камчатского края в соответствии со статьей 29 Закона Камчатского края от 05.10.2023 № 274</w:t>
        <w:br/>
        <w:t>«О бюджетном процессе в Камчатском крае» вносится проект закона Камчатского края «О внесении изменений в Закон Камчатского края «О краевом бюджете на 2025 год и на плановый период 2026 и 2027 годов» (далее – проект Закона)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, расходов и источников финансирования дефицита краевого бюджета на 2025 – 2027 годы не изменяется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</w:rPr>
        <w:t xml:space="preserve">Вместе с тем, в целях </w:t>
      </w:r>
      <w:r>
        <w:rPr>
          <w:color w:val="333333"/>
          <w:sz w:val="28"/>
          <w:szCs w:val="28"/>
          <w:shd w:fill="FFFFFF" w:val="clear"/>
        </w:rPr>
        <w:t>соблюдения требований пункта 2 статьи 78</w:t>
      </w:r>
      <w:r>
        <w:rPr>
          <w:color w:val="333333"/>
          <w:sz w:val="28"/>
          <w:szCs w:val="28"/>
          <w:shd w:fill="FFFFFF" w:val="clear"/>
          <w:vertAlign w:val="superscript"/>
        </w:rPr>
        <w:t>5</w:t>
      </w:r>
      <w:r>
        <w:rPr>
          <w:color w:val="333333"/>
          <w:sz w:val="28"/>
          <w:szCs w:val="28"/>
          <w:shd w:fill="FFFFFF" w:val="clear"/>
        </w:rPr>
        <w:t xml:space="preserve"> Бюджетного кодекса Российской Федерации, подпункта «г» пункта 2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 постановлением Правительства Российской Федерации от 25.10.2023 № 1782, </w:t>
      </w:r>
      <w:r>
        <w:rPr>
          <w:sz w:val="28"/>
          <w:szCs w:val="28"/>
        </w:rPr>
        <w:t xml:space="preserve">в расходной части краевого бюджета отдельной строкой выделяются расходы на предоставление субсидии </w:t>
      </w:r>
      <w:r>
        <w:rPr>
          <w:color w:val="333333"/>
          <w:sz w:val="28"/>
          <w:szCs w:val="28"/>
          <w:shd w:fill="FFFFFF" w:val="clear"/>
        </w:rPr>
        <w:t>региональному отделению общероссийской общественно-государственной организации ДОСААФ России Камчатского края на финансовое обеспечение затрат в связи с оказанием услуг в сфере физической культуры и спорта населению Камчатского края по созданию центра военно-спортивной подготовки (второй этап реализации проекта). Указанные расходы предусмотрены в рамках реализации мероприятий Плана социального развития центров экономического роста Камчатского края в общей сумме 276 464, 85857 тыс. рублей, в том числе за счет средств федерального бюджета –  273 700,10000 тыс. рублей, за счет средств краевого бюджета – 2 764,75857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Bxmessengerajax">
    <w:name w:val="bx-messenger-aja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1:22:00Z</dcterms:created>
  <dc:creator>Selezneva</dc:creator>
  <dc:description/>
  <cp:keywords/>
  <dc:language>en-US</dc:language>
  <cp:lastModifiedBy>Гросфельд Юлия Владимировна</cp:lastModifiedBy>
  <cp:lastPrinted>2024-11-27T16:48:00Z</cp:lastPrinted>
  <dcterms:modified xsi:type="dcterms:W3CDTF">2025-03-04T22:50:00Z</dcterms:modified>
  <cp:revision>2069</cp:revision>
  <dc:subject/>
  <dc:title>Пояснительная записка</dc:title>
</cp:coreProperties>
</file>