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р финансов Камчатского края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____________________ С. Г. Фил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» декабря 2016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довой перспективный пла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ых мероприятий Министерства финансов Камчатского края на 2017 год (с изменениями от 21.12.2016 № 255) 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604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571"/>
        <w:gridCol w:w="3119"/>
        <w:gridCol w:w="992"/>
        <w:gridCol w:w="1276"/>
        <w:gridCol w:w="1417"/>
        <w:gridCol w:w="2127"/>
        <w:gridCol w:w="1134"/>
        <w:gridCol w:w="1984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контрольного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(ы) контроль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-ряемый период</w:t>
            </w:r>
          </w:p>
          <w:p>
            <w:pPr>
              <w:pStyle w:val="Normal"/>
              <w:autoSpaceDE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-ренный объём средств в проверяе-мом периоде (тыс. рублей)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контрольного мероприятия (кварта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29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для вклю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543" w:hRule="atLeast"/>
        </w:trPr>
        <w:tc>
          <w:tcPr>
            <w:tcW w:w="16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Ревизии финансово-хозяйственной деятельности </w:t>
            </w:r>
            <w:r>
              <w:rPr>
                <w:b/>
                <w:sz w:val="28"/>
                <w:szCs w:val="28"/>
              </w:rPr>
              <w:t xml:space="preserve">главных распорядителей (распорядителей, получателей)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 краевого бюджета, в том числе:</w:t>
            </w:r>
          </w:p>
        </w:tc>
      </w:tr>
      <w:tr>
        <w:trPr>
          <w:trHeight w:val="11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визия финансово-хозяйственной деятельности (средств, направленных на содержание Агентств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0" w:after="150"/>
              <w:jc w:val="both"/>
              <w:outlineLvl w:val="1"/>
              <w:rPr>
                <w:bCs/>
                <w:kern w:val="2"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Агентство по обеспечению деятельности мировых судей Камчатского края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08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визия финансово-хозяйственной деятельности (средств, направленных на содержание Центр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firstLine="28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Краевое государственное бюджетное учреждение «Центр финансового обеспе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74, 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 Д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визия финансово-хозяйственной деятельности (средств, направленных на содержание Центр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Краевое государственное автономное учреждение «Камчатский центр информатизации и оценки качества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8 005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6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тические проверки отдельных вопросов деятельности главных распорядителей (распорядителей, получателей)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 краевого бюджета, в том числе: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Выборочная проверка целевого и эффективного использования средств краевого бюджета направленных на реализацию Государственной программы Камчатского края «Энергоэффективность, развитие энергетики и коммунального хозяйства, обеспечение жителей населенных пунктов Камчатского края коммунальными услугами и услугами по благоустройству территорий на 2014-2018 годы» Подпрограмма «Энергосбережение и повышение энергетической эффективности в Камчатском крае» Основное мероприятие «Проведение мероприятий, направленных на ремонт ветхих и аварийных сете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4" w:hanging="0"/>
              <w:jc w:val="both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Елизовское городское поселение</w:t>
            </w:r>
          </w:p>
          <w:p>
            <w:pPr>
              <w:pStyle w:val="Normal"/>
              <w:autoSpaceDE w:val="false"/>
              <w:ind w:right="114" w:hanging="0"/>
              <w:jc w:val="both"/>
              <w:rPr>
                <w:rStyle w:val="InternetLink"/>
                <w:color w:val="000000"/>
                <w:spacing w:val="4"/>
                <w:sz w:val="24"/>
                <w:szCs w:val="24"/>
                <w:u w:val="none"/>
                <w:shd w:fill="FFFFFF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8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ир М.П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хулев А.Н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ковников Д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Выборочная проверка отдельных вопросов финансово-хозяйствен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раевое государственное бюджетное учреждение дополнительного образования детей «Детско-юношеская школа по хоккею» (КГБУ ДОД «ДЮСШ по хоккею»)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2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хулев А.Н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овник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InternetLink"/>
                <w:color w:val="000000"/>
                <w:u w:val="none"/>
                <w:shd w:fill="FFFFFF" w:val="clear"/>
              </w:rPr>
            </w:pPr>
            <w:r>
              <w:rPr>
                <w:spacing w:val="4"/>
                <w:sz w:val="24"/>
                <w:szCs w:val="24"/>
              </w:rPr>
              <w:t>Выборочная проверка отдельных вопросов финансово-хозяйствен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InternetLink"/>
                <w:color w:val="000000"/>
                <w:u w:val="none"/>
                <w:shd w:fill="FFFFFF" w:val="clear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Краевое государственное автономное учреждение физкультурно-оздоровительный комплекс «Звёздный»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 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С.В. Шелковников Д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о с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Главным контрольным управлением Губернатора и Правительства Камчатского края</w:t>
              </w:r>
            </w:hyperlink>
          </w:p>
        </w:tc>
      </w:tr>
      <w:tr>
        <w:trPr>
          <w:trHeight w:val="13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Выборочная проверка отдельных вопросов финансово-хозяйственной деятельност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(средств, направленных на содержание Министерства, в части проезда, командировок и средств, выданных под отч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анспорта и дорожного хозяйства Камчат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Выборочная проверка отдельных вопросов финансово-хозяйственной деятельности </w:t>
            </w:r>
          </w:p>
          <w:p>
            <w:pPr>
              <w:pStyle w:val="Normal"/>
              <w:autoSpaceDE w:val="false"/>
              <w:jc w:val="both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4"/>
                <w:sz w:val="24"/>
                <w:szCs w:val="24"/>
              </w:rPr>
              <w:t>(средств, направленных на содержание Агентства, в части проезда, командировок и средств, выданных под отч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Агентство записи актов гражданского состояния Камчатского края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 Д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ая проверка распоряжения и использования государственного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имущественных и земельных отношений Камчат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5-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ир М.П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о с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Главным контрольным управлением Губернатора и Правительства Камчатского края</w:t>
              </w:r>
            </w:hyperlink>
          </w:p>
        </w:tc>
      </w:tr>
      <w:tr>
        <w:trPr>
          <w:trHeight w:val="18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Выборочная проверка отдельных вопросов финансово-хозяйственной деятельност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(средств, направленных на содержание Министерства, в части проезда, командировок и средств, выданных под отч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 Камчат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Выборочная проверка отдельных вопросов финансово-хозяйственной деятельност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4"/>
                <w:sz w:val="24"/>
                <w:szCs w:val="24"/>
              </w:rPr>
              <w:t>(средств, направленных на содержание Министерства, в части проезда, командировок и средств, выданных под отчет)</w:t>
            </w:r>
            <w:r>
              <w:rPr>
                <w:sz w:val="24"/>
                <w:szCs w:val="24"/>
              </w:rPr>
              <w:t xml:space="preserve">,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го развития и труда Камчат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Выборочная проверка отдельных вопросов финансово-хозяйственной деятельност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(средств, направленных на содержание Министерства, в части проезда, командировок и средств, выданных под отч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Камчат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Выборочная проверка отдельных вопросов финансово-хозяйственной деятельности </w:t>
            </w:r>
          </w:p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Краевое государственное казенное учреждение «Центр занятости населения Мильковского района</w:t>
              </w:r>
            </w:hyperlink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389,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 Д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Выборочная проверка отдельных вопросов финансово-хозяйственной деятель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Краевое государственное казенное учреждение «Мильковское лесничество»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5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 Д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соблюдения требований и ограничений, установленных ст.136 БК РФ и достоверности отчета об исполнении местного бюджета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тлас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 Шелковников Д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о</w:t>
            </w:r>
          </w:p>
        </w:tc>
      </w:tr>
      <w:tr>
        <w:trPr>
          <w:trHeight w:val="15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Выборочная проверка отдельных вопросов финансово-хозяйственной деятельности </w:t>
            </w:r>
          </w:p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24"/>
                  <w:szCs w:val="24"/>
                </w:rPr>
                <w:t>Государственное бюджетное учреждение здравоохранения Камчатского края «Соболевская районная больница</w:t>
              </w:r>
            </w:hyperlink>
            <w:r>
              <w:rPr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68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ир М.П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 Д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Выборочная проверка отдельных вопросов финансово-хозяйственной деятельности </w:t>
            </w:r>
          </w:p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both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Краевое государственное бюджетное учреждение «Соболевская районная станция по борьбе с болезнями животных»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 0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ир М.П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 Д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Проверка соблюдения требований и ограничений, установленных ст.136 БК РФ и достоверности отчета об исполнении местного бюджета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Администрация Соболевского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Кушнир М.П., Шелковников Д.Ю.</w:t>
            </w:r>
          </w:p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Выборочно</w:t>
            </w:r>
          </w:p>
        </w:tc>
      </w:tr>
      <w:tr>
        <w:trPr>
          <w:trHeight w:val="1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  <w:highlight w:val="yellow"/>
              </w:rPr>
            </w:pPr>
            <w:r>
              <w:rPr>
                <w:spacing w:val="4"/>
                <w:sz w:val="24"/>
                <w:szCs w:val="24"/>
              </w:rPr>
              <w:t xml:space="preserve">Выборочная проверка отдельных вопросов финансово-хозяйственной деятель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Министерство специа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овник С.В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елковников Д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организации и осуществления внутреннего финансового контро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лесного хозяйства и охраны животного мира Камчат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 Д.Ю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организации и осуществления внутреннего финансового контро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го развития и труда Камчат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6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контроля в рамках исполнения полномочий, предусмотренных статьёй 99 Федерального закона от 05.04.2013 № 44-ФЗ «О контрактной системе в сфере закупок товаров, работ и услуг для государственных (муниципальных) нужд»</w:t>
            </w:r>
          </w:p>
        </w:tc>
      </w:tr>
      <w:tr>
        <w:trPr>
          <w:trHeight w:val="29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Выборочная 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, в части заключения и исполнения государственных контрак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0" w:after="150"/>
              <w:jc w:val="both"/>
              <w:outlineLvl w:val="1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Государственное бюджетное учреждение здравоохранения «Камчатский краевой онкологический диспанс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варта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овникова И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Выборочная 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, в части заключения и исполнения государственных контрак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0" w:after="150"/>
              <w:jc w:val="both"/>
              <w:outlineLvl w:val="1"/>
              <w:rPr/>
            </w:pPr>
            <w:r>
              <w:rPr>
                <w:spacing w:val="4"/>
                <w:sz w:val="24"/>
                <w:szCs w:val="24"/>
              </w:rPr>
              <w:t xml:space="preserve">Государственное бюджетное учреждение здравоохранения «Камчатская краевая детская больниц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4 квартал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овникова И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4"/>
                <w:sz w:val="24"/>
                <w:szCs w:val="24"/>
              </w:rPr>
              <w:t>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</w:t>
            </w:r>
            <w:r>
              <w:rPr>
                <w:sz w:val="24"/>
                <w:szCs w:val="24"/>
              </w:rPr>
              <w:t xml:space="preserve"> в части заключения и исполнения государственного контракта от 09.06.2016                                                №</w:t>
            </w:r>
            <w:r>
              <w:rPr>
                <w:spacing w:val="4"/>
                <w:sz w:val="24"/>
                <w:szCs w:val="24"/>
              </w:rPr>
              <w:t xml:space="preserve"> 03383000097160000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4"/>
                <w:sz w:val="24"/>
                <w:szCs w:val="24"/>
              </w:rPr>
              <w:t>на выполнение работ по капитальному ремонту помещ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0" w:after="150"/>
              <w:jc w:val="both"/>
              <w:outlineLvl w:val="1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Краевое государственное бюджетное учреждение «Центр содействия развитию семейных форм устройства «Рад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1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2 кварта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овникова И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К Альгеба»</w:t>
            </w:r>
          </w:p>
        </w:tc>
      </w:tr>
      <w:tr>
        <w:trPr>
          <w:trHeight w:val="37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</w:t>
            </w:r>
            <w:r>
              <w:rPr>
                <w:sz w:val="24"/>
                <w:szCs w:val="24"/>
              </w:rPr>
              <w:t>, в части заключения и исполнения государственных контракта от 04.05.2016 № 0338200000416000024 на выполнение капитального ремонта ограж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«Автобаза при Аппарате Губернатора и Правительства Камчатского кр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4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овникова И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Онтарион»</w:t>
            </w:r>
          </w:p>
        </w:tc>
      </w:tr>
      <w:tr>
        <w:trPr>
          <w:trHeight w:val="3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Выборочная 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, в части заключения и исполнения государственных контрак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Государственное бюджетное учреждение здравоохранения Камчатского края «Петропавловск-Камчатская городская станция скорой медицинской помощ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7,28 (5383,61+ 1993,6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варта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овникова И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о с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Главным контрольным управлением Губернатора и Правительства Камчатского края</w:t>
              </w:r>
            </w:hyperlink>
          </w:p>
        </w:tc>
      </w:tr>
      <w:tr>
        <w:trPr>
          <w:trHeight w:val="10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4"/>
                <w:sz w:val="24"/>
                <w:szCs w:val="24"/>
              </w:rPr>
              <w:t>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</w:t>
            </w:r>
            <w:r>
              <w:rPr>
                <w:sz w:val="24"/>
                <w:szCs w:val="24"/>
              </w:rPr>
              <w:t>, в части заключения и исполнения государственных контрак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от 07.07.2016                                            № 0338200000216000008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 выполнение работ по капитальному ремонту помещения столовой корпуса №1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08.02.2016                                           № 0338200000215000005 на выполнение работ по устройству фасада учебного корпуса № 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Краевое государственное профессиональное образовательное бюджетное учреждение «Камчатский индустриальный технику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8,15 (1409,83+  6968,3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кварта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шнир М.П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овникова И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рмад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Вертикаль»</w:t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pacing w:val="4"/>
                <w:sz w:val="24"/>
                <w:szCs w:val="24"/>
              </w:rPr>
              <w:t>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</w:t>
            </w:r>
            <w:r>
              <w:rPr>
                <w:sz w:val="24"/>
                <w:szCs w:val="24"/>
              </w:rPr>
              <w:t>, в части заключения и исполнения государственных контрактов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- от 15.06.2016                                            № 0338200009916000187 на поставку парко-гаражного оборудова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от 08.09.2016 № 0338200009916000266 на выполнение капитальных работ  по ремонту здания «Баня» пожарно-спасательной ча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Краевое государственное казенное учреждение «Центр обеспечения действий по гражданской обороне, чрезвычайным ситуациям и пожарной безопасности в Камчат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29 (3158,97+  2841,3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кварта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овникова И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Андрей Анатольевич Костю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СЕВЕРНАЯ ЗВЕЗДА»</w:t>
            </w:r>
          </w:p>
        </w:tc>
      </w:tr>
      <w:tr>
        <w:trPr>
          <w:trHeight w:val="17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</w:t>
            </w:r>
            <w:r>
              <w:rPr>
                <w:sz w:val="24"/>
                <w:szCs w:val="24"/>
              </w:rPr>
              <w:t xml:space="preserve">, в части заключения и исполнения государственных контракта от 18.07.2016 № 0338200009116000034 на выполнение работ по капитальному ремонту кровли здания главного корпуса стациона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firstLine="28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Государственное бюджетное учреждение здравоохранения «Камчатский краевой кожно-венерологический диспанс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74, 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кварта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овникова И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Закарьяев Мамат Юсиф Оглы</w:t>
            </w:r>
          </w:p>
        </w:tc>
      </w:tr>
      <w:tr>
        <w:trPr>
          <w:trHeight w:val="46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4"/>
                <w:sz w:val="24"/>
                <w:szCs w:val="24"/>
              </w:rPr>
              <w:t>Выборочная 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</w:t>
            </w:r>
            <w:r>
              <w:rPr>
                <w:sz w:val="24"/>
                <w:szCs w:val="24"/>
              </w:rPr>
              <w:t>, в части заключения и исполнения государственного контракта от 19.02.2016                                                 № 0338200003616000002 на выполнение работ по строительству административного модуля в                     п. Лес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Краевое государственное бюджетное учреждение «Елизовская районная станция по борьбе с болезнями живот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3,4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а И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РТС»</w:t>
            </w:r>
          </w:p>
        </w:tc>
      </w:tr>
      <w:tr>
        <w:trPr>
          <w:trHeight w:val="7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Выборочная 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, в части заключения и исполнения государственных контрак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7" w:color="B5B5B5"/>
              </w:pBdr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Государственное бюджетное учреждение здравоохранения «Камчатский краевой центр по профилактике и борьбе со СПИД и инфекционными заболеваниями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pacing w:val="4"/>
                <w:kern w:val="2"/>
                <w:sz w:val="24"/>
                <w:szCs w:val="24"/>
              </w:rPr>
            </w:pPr>
            <w:r>
              <w:rPr>
                <w:b/>
                <w:bCs/>
                <w:spacing w:val="4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Шелковникова И.Н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Совместно с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Главным контрольным управлением Губернатора и Правительства Камчатского края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Объем средств в проверяемом периоде указан в соответствии с утвержденными ассигнованиями Законом Камчатского края от 01.12.2015 № 710 «О краевом бюджете на 2016 год», с учётом изменений, и соответственно может быть изменён при фактическом исполнении расходов краевого бюджета.</w:t>
      </w:r>
    </w:p>
    <w:p>
      <w:pPr>
        <w:pStyle w:val="Normal"/>
        <w:rPr/>
      </w:pPr>
      <w:r>
        <w:rPr>
          <w:sz w:val="28"/>
          <w:szCs w:val="28"/>
        </w:rPr>
        <w:t xml:space="preserve">** В случае необходимости контрольным мероприятием могут охватываться иные пери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ого контроля                                                                                                                                      М. П. Кушнир</w:t>
      </w:r>
    </w:p>
    <w:sectPr>
      <w:footerReference w:type="default" r:id="rId14"/>
      <w:footerReference w:type="first" r:id="rId15"/>
      <w:type w:val="nextPage"/>
      <w:pgSz w:orient="landscape" w:w="16838" w:h="11906"/>
      <w:pgMar w:left="397" w:right="397" w:gutter="0" w:header="0" w:top="1134" w:footer="61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93" w:after="280"/>
      <w:ind w:firstLine="93"/>
      <w:jc w:val="both"/>
    </w:pPr>
    <w:rPr>
      <w:sz w:val="13"/>
      <w:szCs w:val="13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agmirsud" TargetMode="External"/><Relationship Id="rId3" Type="http://schemas.openxmlformats.org/officeDocument/2006/relationships/hyperlink" Target="http://www.kamgov.ru/minsport/subordinate-entity/view?id=435" TargetMode="External"/><Relationship Id="rId4" Type="http://schemas.openxmlformats.org/officeDocument/2006/relationships/hyperlink" Target="http://www.kamgov.ru/minsport/subordinate-entity/view?id=418" TargetMode="External"/><Relationship Id="rId5" Type="http://schemas.openxmlformats.org/officeDocument/2006/relationships/hyperlink" Target="http://www.kamgov.ru/control" TargetMode="External"/><Relationship Id="rId6" Type="http://schemas.openxmlformats.org/officeDocument/2006/relationships/hyperlink" Target="http://www.kamgov.ru/agzags" TargetMode="External"/><Relationship Id="rId7" Type="http://schemas.openxmlformats.org/officeDocument/2006/relationships/hyperlink" Target="http://www.kamgov.ru/control" TargetMode="External"/><Relationship Id="rId8" Type="http://schemas.openxmlformats.org/officeDocument/2006/relationships/hyperlink" Target="http://www.kamgov.ru/agzanyat/subordinate-entity/view?id=248" TargetMode="External"/><Relationship Id="rId9" Type="http://schemas.openxmlformats.org/officeDocument/2006/relationships/hyperlink" Target="http://www.kamgov.ru/agles/subordinate-entity/view?id=373" TargetMode="External"/><Relationship Id="rId10" Type="http://schemas.openxmlformats.org/officeDocument/2006/relationships/hyperlink" Target="http://www.kamgov.ru/minzdrav/subordinate-entity/view?id=311" TargetMode="External"/><Relationship Id="rId11" Type="http://schemas.openxmlformats.org/officeDocument/2006/relationships/hyperlink" Target="http://www.kamgov.ru/agvet/subordinate-entity/view?id=284" TargetMode="External"/><Relationship Id="rId12" Type="http://schemas.openxmlformats.org/officeDocument/2006/relationships/hyperlink" Target="http://www.kamgov.ru/control" TargetMode="External"/><Relationship Id="rId13" Type="http://schemas.openxmlformats.org/officeDocument/2006/relationships/hyperlink" Target="http://www.kamgov.ru/control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3:38:00Z</dcterms:created>
  <dc:creator>Агафонова</dc:creator>
  <dc:description/>
  <cp:keywords/>
  <dc:language>en-US</dc:language>
  <cp:lastModifiedBy>Максим Петрович Кушнир</cp:lastModifiedBy>
  <cp:lastPrinted>2016-11-30T08:59:00Z</cp:lastPrinted>
  <dcterms:modified xsi:type="dcterms:W3CDTF">2017-03-16T21:32:00Z</dcterms:modified>
  <cp:revision>9</cp:revision>
  <dc:subject/>
  <dc:title>«Утверждено»</dc:title>
</cp:coreProperties>
</file>