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Информация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результатах проверок в отношении Министерства финансов Камчатского края в 1 квартале в 2017 года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В 1 квартале 2017 года проверочные мероприятия органами контроля (надзора) в отношении Министерства финансов Камчатского края не проводились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0:00Z</dcterms:created>
  <dc:creator>Порхулев Алексей Николаевич</dc:creator>
  <dc:description/>
  <cp:keywords/>
  <dc:language>en-US</dc:language>
  <cp:lastModifiedBy>Порхулев Алексей Николаевич</cp:lastModifiedBy>
  <dcterms:modified xsi:type="dcterms:W3CDTF">2017-06-18T21:40:00Z</dcterms:modified>
  <cp:revision>2</cp:revision>
  <dc:subject/>
  <dc:title/>
</cp:coreProperties>
</file>