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форм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результатах деятельности Министерства финансов Камчатского края по осуществлению контроля в финансово-бюджетной сфере и в сфере закупок за 2 квартал 2017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квартал 2017 года Министерством финансов Камчатского края, в целях исполнения полномочий по осуществлению внутреннего государственного финансового контроля, проведено 16 контрольных мероприятий, в том числе 4 внеплановых и 1 встречная проверка. Общий объем проверенных средств составил 339 195,93 тыс.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квартал 2017 года проведены следующие контрольные мероприятия:</w:t>
      </w:r>
    </w:p>
    <w:p>
      <w:pPr>
        <w:pStyle w:val="Normal"/>
        <w:numPr>
          <w:ilvl w:val="0"/>
          <w:numId w:val="2"/>
        </w:numPr>
        <w:ind w:left="0" w:right="-7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ыборочная</w:t>
      </w:r>
      <w:r>
        <w:rPr>
          <w:sz w:val="28"/>
        </w:rPr>
        <w:t xml:space="preserve"> </w:t>
      </w:r>
      <w:r>
        <w:rPr>
          <w:spacing w:val="4"/>
          <w:sz w:val="28"/>
          <w:szCs w:val="28"/>
        </w:rPr>
        <w:t xml:space="preserve">проверка отдельных вопросов финансово-хозяйственной деятельности </w:t>
      </w:r>
      <w:hyperlink r:id="rId2">
        <w:r>
          <w:rPr>
            <w:rStyle w:val="InternetLink"/>
            <w:sz w:val="28"/>
          </w:rPr>
          <w:t>Агентства записи актов гражданского состояния Камчатского края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right="-7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оверка </w:t>
      </w:r>
      <w:r>
        <w:rPr>
          <w:sz w:val="28"/>
          <w:szCs w:val="28"/>
        </w:rPr>
        <w:t>подтверждения фактически понесенных затрат государственным унитарным предприятием Камчатского края «Камчатстройэнергосервис» по государственному контракту от 20.01.2016 № Д-23/16 «На оказание услуг по содержанию нежилых помещений в здании по ул. Циолковского, 52»</w:t>
      </w:r>
      <w:r>
        <w:rPr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визия финансово-хозяйственной деятельности (средств, направленных на содержание)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</w:rPr>
        <w:t>Краевого государственного автономного учреждения «Камчатский центр информатизации и оценки качества образования»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 xml:space="preserve">Выборочная проверка отдельных вопросов финансово-хозяйственной деятельности </w:t>
      </w:r>
      <w:r>
        <w:rPr>
          <w:rFonts w:eastAsia="Calibri"/>
          <w:sz w:val="28"/>
          <w:szCs w:val="28"/>
        </w:rPr>
        <w:t>Краевого государственного бюджетного учреждения «Спортивная школа по хоккею»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>Выборочная проверка отдельных вопросов финансово - хозяйственной деятельности (средств, направленных на содержание Министерства, в части проезда, командировок и средств, выданных под отчет) в Министерстве транспорта и дорожного строительства Камчатского края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>Проверка организации и осуществления внутреннего финансового контроля в Министерстве социального развития и труда Камчатского кра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</w:rPr>
      </w:pPr>
      <w:r>
        <w:rPr>
          <w:sz w:val="28"/>
        </w:rPr>
        <w:t>Выборочная проверка соблюдения администрацией Соболевского сельского поселения требований и ограничений, установленных статьёй 136 Бюджетного кодекс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 xml:space="preserve">Выборочная проверка отдельных вопросов финансово-хозяйственной деятельности </w:t>
      </w:r>
      <w:r>
        <w:rPr>
          <w:rFonts w:eastAsia="Calibri"/>
          <w:sz w:val="28"/>
          <w:szCs w:val="28"/>
        </w:rPr>
        <w:t>Краевого государственного бюджетного учреждения «Соболевская районная станция по борьбе с болезнями животных»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</w:rPr>
      </w:pPr>
      <w:r>
        <w:rPr>
          <w:sz w:val="28"/>
        </w:rPr>
        <w:t>Выборочная проверка целевого и эффективного использования бюджетных средств, выделенных Администрации Соболевского сельского поселения на реализацию Государственной программы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 на 2014-2018 годы»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 xml:space="preserve">Ревизия финансово-хозяйственной деятельности </w:t>
      </w:r>
      <w:r>
        <w:rPr>
          <w:rFonts w:eastAsia="Calibri"/>
          <w:sz w:val="28"/>
          <w:szCs w:val="28"/>
        </w:rPr>
        <w:t>Краевого государственного бюджетного учреждения «Центр финансового обеспечения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Выборочная проверка соблюдения Государственным бюджетным учреждением здравоохранения Камчатского края «Елизовская районная больница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Выборочная внеплановая проверка соблюдения Краевым государственным бюджетным учреждением «Региональный центр развития энергетики и энергосбережения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ыборочная проверка отдельных вопросов финансово-хозяйственной деятельно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оверка соблюдения Краевым государственным казенным учреждением «Многофункциональный центр предоставления государственных и муниципальных услуг в Камчатском крае».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следующих государственных контракто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т 14.06.2016 № 0338200004516000035 на выполнение работ по модернизации и сопровождению информационной системы «Многофункциональный центр» для предоставления государственных и муниципальных услуг в Камчатском кра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т 10.05.2017 № 0338200004517000040 на оказание услуг по сопровождению информационной системы МФЦ для нужд краевого государственного казенного учреждения «Многофункциональный центр предоставления государственных и муниципальных услуг в Камчатском крае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4. Внепланов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обоснования начальной (максимальной) цены государственного контракта от 28.03.2017 № 0338300012517000024 на поставку марки бензина-92 (партиями) для нужд государственного бюджетного учреждения здравоохранения Камчатского края «Тигильская районная больница», включенной в план-график. </w:t>
      </w:r>
      <w:r>
        <w:rPr>
          <w:sz w:val="28"/>
          <w:szCs w:val="28"/>
          <w:lang w:eastAsia="en-US"/>
        </w:rPr>
        <w:t>Иные государственные контракты (договоры), предметом которых является поставка горюче-смазочных материалов, в части обоснования начальной (максимальной) цены.</w:t>
      </w:r>
    </w:p>
    <w:p>
      <w:pPr>
        <w:pStyle w:val="Normal"/>
        <w:autoSpaceDE w:val="false"/>
        <w:spacing w:lineRule="atLeast" w:line="23"/>
        <w:ind w:firstLine="567"/>
        <w:jc w:val="both"/>
        <w:rPr/>
      </w:pPr>
      <w:r>
        <w:rPr>
          <w:sz w:val="28"/>
          <w:szCs w:val="28"/>
          <w:lang w:eastAsia="en-US"/>
        </w:rPr>
        <w:t xml:space="preserve">15. </w:t>
      </w:r>
      <w:r>
        <w:rPr>
          <w:sz w:val="28"/>
        </w:rPr>
        <w:t>Проверка соблюдения краевым государственным бюджетным учреждением «Автобаза при Аппарате Губернатора и Правительства Камчатского края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ого контракта от 18.05.2016 № 0338200000416000024 на выполнение капитального ремонта ограждения гаража по ул. Радиосвязи 65а.</w:t>
      </w:r>
    </w:p>
    <w:p>
      <w:pPr>
        <w:pStyle w:val="Normal"/>
        <w:autoSpaceDE w:val="false"/>
        <w:spacing w:lineRule="atLeast" w:line="23"/>
        <w:ind w:firstLine="567"/>
        <w:jc w:val="both"/>
        <w:rPr>
          <w:sz w:val="28"/>
        </w:rPr>
      </w:pPr>
      <w:r>
        <w:rPr>
          <w:sz w:val="28"/>
          <w:szCs w:val="28"/>
          <w:lang w:eastAsia="en-US"/>
        </w:rPr>
        <w:t>16.</w:t>
      </w:r>
      <w:r>
        <w:rPr>
          <w:sz w:val="28"/>
        </w:rPr>
        <w:t xml:space="preserve"> Проверка соблюдения краевым государственным бюджетным учреждением «Центр содействия развитию семейных форм устройства «Радуга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</w:r>
      <w:r>
        <w:rPr/>
        <w:t xml:space="preserve"> </w:t>
      </w:r>
      <w:r>
        <w:rPr>
          <w:sz w:val="28"/>
        </w:rPr>
        <w:t>в части заключения и исполнения государственного контракта от 09.06.2016 № 0338300009716000011 на выполнение работ по капитальному ремонту помещения.</w:t>
      </w:r>
    </w:p>
    <w:p>
      <w:pPr>
        <w:pStyle w:val="Normal"/>
        <w:shd w:fill="FFFFFF" w:val="clear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контрольных мероприятий выявлено 102 нарушений на общую сумму </w:t>
      </w:r>
      <w:r>
        <w:rPr>
          <w:color w:val="000000"/>
          <w:sz w:val="28"/>
          <w:szCs w:val="28"/>
        </w:rPr>
        <w:t xml:space="preserve">8 799,31 </w:t>
      </w:r>
      <w:r>
        <w:rPr>
          <w:sz w:val="28"/>
          <w:szCs w:val="28"/>
        </w:rPr>
        <w:t>тыс. рублей, в том числе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01"/>
        <w:gridCol w:w="1418"/>
        <w:gridCol w:w="2283"/>
      </w:tblGrid>
      <w:tr>
        <w:trPr>
          <w:trHeight w:val="5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верен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195,9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о 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99,3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авомерное (необоснованное) использование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эффективное использование сред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целевое использование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ру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98,1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я порядка ведения бухгалтер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8,2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соответствие локальных правовых актов действующему законода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 в полном объеме начисленные выплаты работни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излишне начисленные выплаты работни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порядка ведения кассовых опе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я указаний о порядке применения бюджетной классификац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эффективное использование государствен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7,8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условий принятых обязательств при исполнении государственных (муниципальных контрактов), договоров, согла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,2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соблюдение условий, отсутствие претензионной работы по заключенным договорам (соглашениям) пользования имущества (недопоступило средств в доход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2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нятие бюджетных обязательств в размерах, превышающих утвержденные бюджетные ассигнования и (или) лимиты бюджет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требований Бюджетн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влечение к ответственности виновных должностны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иные наруш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 2 квартале 2017 года по результатам проведенных Отделом финансового контроля Министерства финансов Камчатского края контрольных мероприятий руководителям объектов контроля вынесено 4 предписания об устранении выявленных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2 квартале 2017 года, в рамках реализации полномочий по привлечению к ответственности за нарушения в финансово-бюджетной сфере, Министерством финансов Камчатского края возбуждено 10 дел об административных правонарушениях. Наложено административных штрафов на сумму 115,0 тыс. рублей, из которых оплачено на сумму 7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800" w:leader="none"/>
          <w:tab w:val="left" w:pos="9000" w:leader="none"/>
          <w:tab w:val="left" w:pos="9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</w:t>
        <w:tab/>
        <w:t>*</w:t>
        <w:tab/>
        <w:t>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i/>
      <w:color w:val="000000"/>
      <w:sz w:val="28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agza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3:59:00Z</dcterms:created>
  <dc:creator>Течко Сергей Леонидович</dc:creator>
  <dc:description/>
  <cp:keywords/>
  <dc:language>en-US</dc:language>
  <cp:lastModifiedBy>Шелковников Дмитрий Юрьевич</cp:lastModifiedBy>
  <cp:lastPrinted>2017-04-18T17:05:00Z</cp:lastPrinted>
  <dcterms:modified xsi:type="dcterms:W3CDTF">2017-07-19T04:51:00Z</dcterms:modified>
  <cp:revision>17</cp:revision>
  <dc:subject/>
  <dc:title/>
</cp:coreProperties>
</file>