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Информация</w:t>
      </w:r>
    </w:p>
    <w:p>
      <w:pPr>
        <w:pStyle w:val="TextBody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о результатах проверок в отношении Министерства финансов Камчатского края в 2 квартале в 2017 года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Во 2 квартале 2017 года, Управлением федерального казначейства по Камчатскому краю, в период с 10.04.2017 по 17.05.2017, проведена плановая проверка годового отчета об исполнении бюджета субъекта Российской Федерации, в бюджете которого доля дотаций из федерального бюджета в течении двух из трех последних отчетных финансовых лет превышала 40 процентов объема собственных доходов консолидированного бюджета субъекта Российской Федерации, в результате которой установлен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- в нарушение п. 134 приказа Министерства финансов Российской Федерации от 28.12.2010 № 191н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», отчет (ф. 0503117) за 2016 год, в графе 4 по разделу «Доходы бюджета» содержит показатели доходов бюджета, не соответствующие плановым показателям доходов бюджета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- в нарушение п. 4.6 раздела 4 Положения о порядке ведения долговой книги в Долговой книге и Карточках учета в 2016 году неверно отражены данные о сроках погашения долговых обязательств. 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eastAsia="Calibri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04:55:00Z</dcterms:created>
  <dc:creator>Порхулев Алексей Николаевич</dc:creator>
  <dc:description/>
  <dc:language>en-US</dc:language>
  <cp:lastModifiedBy>Шелковников Дмитрий Юрьевич</cp:lastModifiedBy>
  <dcterms:modified xsi:type="dcterms:W3CDTF">2017-07-24T04:55:00Z</dcterms:modified>
  <cp:revision>2</cp:revision>
  <dc:subject/>
  <dc:title/>
</cp:coreProperties>
</file>