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-540" w:hanging="0"/>
        <w:jc w:val="center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uppressAutoHyphens w:val="true"/>
              <w:ind w:right="-625" w:hanging="0"/>
              <w:jc w:val="center"/>
              <w:rPr/>
            </w:pPr>
            <w:r>
              <w:rPr>
                <w:b/>
                <w:sz w:val="28"/>
              </w:rPr>
              <w:t>МИНИСТЕРСТВО ФИНАНСОВ КАМЧАТСКОГО КРАЯ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pacing w:val="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pacing w:val="80"/>
                <w:sz w:val="32"/>
                <w:szCs w:val="32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КАЗ №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/>
                <w:b/>
                <w:sz w:val="30"/>
                <w:szCs w:val="30"/>
                <w:lang w:val="en-US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sz w:val="28"/>
          <w:szCs w:val="28"/>
        </w:rPr>
        <w:t xml:space="preserve">г. Петропавловск-Камчатский                                       </w:t>
        <w:tab/>
        <w:t xml:space="preserve">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7 год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одового перспективного плана контрольных мероприятий на 2018 год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Жилищным кодексом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Камчатского края от 24.02.2014 № 95-П «</w:t>
      </w:r>
      <w:r>
        <w:rPr>
          <w:rFonts w:eastAsia="Calibri"/>
          <w:sz w:val="28"/>
          <w:szCs w:val="28"/>
        </w:rPr>
        <w:t>Об утверждении Порядка осуществления Министерством финансов Камчатского края внутреннего государственного финансового контроля»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одовой перспективный план контрольных мероприятий Министерства финансов Камчатского края на 2018 год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Ответственность за качественное и своевременное исполнение контрольных мероприятий, предусмотренных годовым перспективным планом контрольных мероприятий Министерства финансов Камчатского края на 2018 год возложить на начальника отдела финансового контроля Кушнира М.П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</w:rPr>
        <w:t xml:space="preserve"> С.Г. Фила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962"/>
        </w:tabs>
        <w:ind w:left="4962" w:hanging="567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571"/>
        </w:tabs>
        <w:ind w:left="1355" w:hanging="504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jc w:val="both"/>
      <w:outlineLvl w:val="0"/>
    </w:pPr>
    <w:rPr>
      <w:b/>
      <w:bCs/>
      <w:kern w:val="2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09:00Z</dcterms:created>
  <dc:creator>mehonoshina</dc:creator>
  <dc:description/>
  <cp:keywords/>
  <dc:language>en-US</dc:language>
  <cp:lastModifiedBy>Шелковников Дмитрий Юрьевич</cp:lastModifiedBy>
  <cp:lastPrinted>2016-12-05T14:23:00Z</cp:lastPrinted>
  <dcterms:modified xsi:type="dcterms:W3CDTF">2017-12-18T00:00:00Z</dcterms:modified>
  <cp:revision>7</cp:revision>
  <dc:subject/>
  <dc:title>                                                 </dc:title>
</cp:coreProperties>
</file>