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Информация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результатах проверок в отношении Министерства финансов Камчатского края в 3 квартале 2017 года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В 3 квартале 2017 года, Управлением Федерального казначейства по Камчатскому краю, в период 26.06.2017 по 07.07.2017, проведена выездная плановая проверка использования средств из федерального бюджета в рамках подпрограммы «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» государственной программы Российской Федерации «Доступная среда» на 2011-2020 годы в результате которой установлено нарушение части 3 статьи 132 Бюджетного кодекса Российской Федерации, подпункта б пункта 5, пункта 7 приложения № 6 Правил № 297, подпункта 2 пункта 2, пункта 4 раздела 2 Соглашения от 30.06.2015 № 15-С-13-ГП-21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период с 19.06.2017 по 07.07.2017 проведена «Проверка отчетов об исполнении бюджетов Республики Алтай и Камчатского края, в которых доля дотаций из федерального бюджета в течение двух из трех последних отчетных финансовых лет превышала 40 процентов объема собственных доходов консолидированного бюджета, а также результативности Минфина России за выполнением соглашения о мерах по повышению эффективности использования бюджетных средств и увеличения поступлений налоговых и неналоговых доходов бюджетов Российской Федерации» в результате которой установлено, что в нарушение ч. 2 ст. 4 Закона Камчатского края от 08.02.2012 № 3 «О резервном фонде Камчатского края» средства резервного фонда Камчатского края в сумме 29 620,7 тыс. рублей, направленные на исполнение расходных обязательств Агентства лесного хозяйства и охраны животного мира Камчатского края, выделены без соответствующего распоряжения Правительства Камчатского края. В нарушение подпункта 1 пункта 4 статьи 130 Бюджетного кодекса, пункта 2.1.4.2 соглашения Камчатским краем не обеспечено значение показателя отклонения исполнения бюджета Камчатского края по доходам без учета безвозмездных поступлений и возврата остатков целевых средств в федеральный бюджет к первоначально утвержденному законом о бюджете субъекта Российской Федерации уровню в размере не более 5%. Закон Камчатского края «О внесении изменений в Закон Камчатского края «О краевом бюджете на 2017 год и на плановый период 2018 и 2019 годов» был принят Постановлением Законодательного Собрания Камчатского края от 16.02.2017 № 109 в отсутствие положительного согласования Минфина России, что является нарушением требований пункта 2.1.2.5 Соглашения, заключенного с Минфином РФ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кже в период с 01.09.2017 по 28.09.2017, проведена выездная проверка в отношении Министерства финансов Камчатского края по вопросу осуществления органом государственного финансового контроля, являющимся органом исполнительной власти субъекта Российской Федерации, контроля за соблюдением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за 2017 год, в результате которой установлено нарушение Правил ведения реестра жалоб, плановых и внеплановых проверок, принятых по ним решений и выданных предписаний, утвержденных постановлением Правительства Российской Федерации от 27.10.2015 № 1148, в части сроков размещения Министерством финансов Камчатского края информации по результатам проведенных контрольных мероприяти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4:05:00Z</dcterms:created>
  <dc:creator>Порхулев Алексей Николаевич</dc:creator>
  <dc:description/>
  <cp:keywords/>
  <dc:language>en-US</dc:language>
  <cp:lastModifiedBy>Солодовник Сергей Васильевич</cp:lastModifiedBy>
  <dcterms:modified xsi:type="dcterms:W3CDTF">2018-02-02T04:05:00Z</dcterms:modified>
  <cp:revision>2</cp:revision>
  <dc:subject/>
  <dc:title/>
</cp:coreProperties>
</file>