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я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езультатах проверок в отношении Министерства финансов Камчатского края в 4 квартале 2017 года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4 квартале 2017 года, Управлением Федерального казначейства по Камчатскому краю, в период с 01.11.2017 по 30.11.2017, проведен анализ исполнения бюджетных полномочий органа государственного финансового контроля Министерства финансов Камчатского края, в результате которого установлено отсутствие в Порядке осуществления Министерством финансов Камчатского края внутреннего госу</w:t>
        <w:softHyphen/>
        <w:t>дарственного финансового контроля, утвержденного постановлением Правительства Камчатского края от 24.02.2014 № 95-П, Стандартах осуществления внутреннего государственного финансового контроля, утвержденных приказом Министерства финансов Камчатского края от 04.09.2017 № 172, требований установленных п. 3 ст. 269.2 Бюджетного кодекса Российской Федерации относительно прав и обязанностей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органов внутреннего государственного финансового контрол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21:00Z</dcterms:created>
  <dc:creator>Порхулев Алексей Николаевич</dc:creator>
  <dc:description/>
  <cp:keywords/>
  <dc:language>en-US</dc:language>
  <cp:lastModifiedBy>Шелковников Дмитрий Юрьевич</cp:lastModifiedBy>
  <cp:lastPrinted>2017-12-28T11:23:00Z</cp:lastPrinted>
  <dcterms:modified xsi:type="dcterms:W3CDTF">2017-12-27T23:44:00Z</dcterms:modified>
  <cp:revision>4</cp:revision>
  <dc:subject/>
  <dc:title/>
</cp:coreProperties>
</file>