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ФИНАНСОВ КАМЧАТСКОГО КРА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№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. Петропавловск-Камчатский</w:t>
        <w:tab/>
        <w:tab/>
        <w:tab/>
        <w:tab/>
        <w:t xml:space="preserve">                 «___» мая 2020 года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</w:tblGrid>
      <w:tr>
        <w:trPr>
          <w:trHeight w:val="1428" w:hRule="atLeast"/>
        </w:trPr>
        <w:tc>
          <w:tcPr>
            <w:tcW w:w="556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риложение к приказу Министерства финансов Камчатского края от 02.09.2019 года № 206 «Об утверждении Порядка санкционирования расходов краевых бюджетных учреждений и краевых автономных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</w:t>
            </w:r>
          </w:p>
        </w:tc>
      </w:tr>
    </w:tbl>
    <w:p>
      <w:pPr>
        <w:pStyle w:val="ConsNormal"/>
        <w:widowControl/>
        <w:ind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tabs>
          <w:tab w:val="clear" w:pos="708"/>
          <w:tab w:val="left" w:pos="2408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  <w:tab w:val="left" w:pos="2408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  <w:tab w:val="left" w:pos="2408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21"/>
        <w:tabs>
          <w:tab w:val="clear" w:pos="708"/>
          <w:tab w:val="left" w:pos="1134" w:leader="none"/>
          <w:tab w:val="left" w:pos="2408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к приказу Министерства финансов Камчатского края от 02.09.2019 № 206 «Об утверждении Порядка санкционирования расходов краевых бюджетных учреждений и краевых автономных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, заменив в части 19 слова «Порядком санкционирования оплаты денежных обязательств получателей средств краевого бюджета и администраторов источников финансирования дефицита краевого бюджета, утвержденным приказом Министерства финансов Камчатского края от 27.05.2019 № 132» словами «Порядком исполнения краевого бюджета по расходам и источникам финансирования дефицита бюджета, утвержденным приказом Министерства финансов Камчатского края от 30.08.2019 № 204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ий приказ вступает в силу после дня его официального опубликова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ИО Министра                                                                                                  С.Л. Течко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риказа Министерства финансов Камчат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риложение к приказу Министерства финансов Камчатского края от 02.09.2019 года № 206 «Об утверждении Порядка санкционирования расходов краевых бюджетных учреждений и краевых автономных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риказа Министерства финансов Камчатского края подготовлен в связи с признанием утратившим силу приказа Министерства финансов Камчатского края от 27.05.2019 № 132 «Об утверждении Порядка санкционирования оплаты денежных обязательств получателей средств краевого бюджета и администраторов источников финансирования дефицита краевого бюджета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ие данного проекта приказа Министерства финансов Камчатского края не потребует выделения дополнительных ассигнований из краев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Проект приказа 23.04.2020 года размещен на официальном сайте исполнительных органов государственной власти Камчатского края в сети Интернет для проведения в срок по 06.05.2020 года включительно независимой экспертизы на коррупциогенность, по окончании данного срока экспертных заключений не поступило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Настоящий приказ 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46:00Z</dcterms:created>
  <dc:creator>*</dc:creator>
  <dc:description/>
  <cp:keywords/>
  <dc:language>en-US</dc:language>
  <cp:lastModifiedBy>Бикмухамедова Ирина Ивановна</cp:lastModifiedBy>
  <cp:lastPrinted>2020-04-22T10:49:00Z</cp:lastPrinted>
  <dcterms:modified xsi:type="dcterms:W3CDTF">2020-04-23T04:58:00Z</dcterms:modified>
  <cp:revision>4</cp:revision>
  <dc:subject/>
  <dc:title>«Форма бланка постановления Губернатора Камчатского края"</dc:title>
</cp:coreProperties>
</file>